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申报</w:t>
      </w:r>
      <w:r>
        <w:rPr>
          <w:rFonts w:eastAsia="方正小标宋简体;黑体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  <w:lang w:val="en-US" w:eastAsia="zh-CN"/>
        </w:rPr>
        <w:t>湖南理工职业技术学院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val="en-US" w:eastAsia="zh-CN"/>
        </w:rPr>
        <w:t>易铮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称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  <w:lang w:val="en-US" w:eastAsia="zh-CN"/>
        </w:rPr>
        <w:t>教授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  <w:lang w:val="en-US" w:eastAsia="zh-CN"/>
        </w:rPr>
        <w:t>艺术教育</w:t>
      </w:r>
      <w:r>
        <w:rPr>
          <w:rFonts w:eastAsia="Times New Roman"/>
          <w:bCs/>
          <w:szCs w:val="21"/>
          <w:u w:val="single"/>
        </w:rPr>
        <w:t xml:space="preserve">            </w:t>
      </w:r>
    </w:p>
    <w:p>
      <w:pPr>
        <w:pStyle w:val="Normal"/>
        <w:snapToGrid w:val="false"/>
        <w:ind w:firstLine="480"/>
        <w:rPr>
          <w:rFonts w:eastAsia="黑体"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</w:t>
      </w:r>
      <w:r>
        <w:rPr>
          <w:rFonts w:eastAsia="黑体"/>
          <w:bCs/>
          <w:sz w:val="32"/>
          <w:szCs w:val="32"/>
        </w:rPr>
        <w:t>申报</w:t>
      </w:r>
      <w:r>
        <w:rPr>
          <w:rFonts w:eastAsia="黑体"/>
          <w:bCs/>
          <w:sz w:val="32"/>
          <w:szCs w:val="32"/>
        </w:rPr>
        <w:t>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1035"/>
        <w:gridCol w:w="2224"/>
        <w:gridCol w:w="1678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高职《国乐之声》音乐鉴赏课程设计探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产业与科技论坛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ISSN1673-5641CN13-1371/F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河北省科学技术协会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理工职业技术学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本专业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知网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高职院校公共基础课程内部教学督导现状与对策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8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上海教育评估研究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ISSN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95-338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CN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1-2070/G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上海市教育评估院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湖南理工职业技术学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教育教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知网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</w:rPr>
        <w:t>申报</w:t>
      </w:r>
      <w:r>
        <w:rPr>
          <w:rFonts w:eastAsia="黑体"/>
          <w:kern w:val="0"/>
          <w:sz w:val="32"/>
          <w:szCs w:val="32"/>
        </w:rPr>
        <w:t>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P</w:t>
            </w:r>
            <w:r>
              <w:rPr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　《传统文化智慧与职业素养培育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副主编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万字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北京理工大学出版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978-7-89391-608-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2024.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  <w:lang w:val="en-US" w:eastAsia="zh-CN"/>
              </w:rPr>
              <w:t>数字教材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</w:t>
      </w:r>
      <w:r>
        <w:rPr>
          <w:rFonts w:eastAsia="黑体"/>
          <w:kern w:val="0"/>
          <w:sz w:val="32"/>
          <w:szCs w:val="32"/>
        </w:rPr>
        <w:t>申报</w:t>
      </w:r>
      <w:r>
        <w:rPr>
          <w:rFonts w:eastAsia="黑体"/>
          <w:kern w:val="0"/>
          <w:sz w:val="32"/>
          <w:szCs w:val="32"/>
        </w:rPr>
        <w:t>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“十四五”规划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专项课题《高职院校公共基础课程内部教学督导优化路径研究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JK23BDD0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教育科学规划领导小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湖南省职业院校教育教学改革研究项目一般课题《高职学生“五育融合”综合素质评价体系构建策略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JGB20244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第二届湖南省基础教育教学改革研究项目一般课题《“五育融通”视域下中小学校美育课程体系构建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Y20249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科学研究工作者协会“十三五”规划课题《传统服饰教学中崇善尚美能力培养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JKX19A0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湖南省教育科学研究工作者协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2019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院级职业教育教改研究项目《基于互联网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+“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中华传统文化”的现代职业素养培育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</w:t>
            </w:r>
            <w:r>
              <w:rPr>
                <w:kern w:val="0"/>
                <w:szCs w:val="21"/>
              </w:rPr>
              <w:t>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Lgy20zd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湖南理工职业技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2020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湘潭市哲学社会科学研究规划课题《“党史学习教育”与高职学生坚定理想信念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C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社科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2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年度“领导出题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专家答题”社科规划课题《湘潭红色基因融入学校思政课教学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C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潭市社科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职业教育教学改革研究项目《植根于中国优秀传统文化的工匠精神培养高职《中国传统文化》课程教学改革与实践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课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JGB20192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2019.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第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高校思想政治工作研究项目《互联网时代大学生偶像崇拜的失范与价值引导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1C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 w:val="21"/>
                <w:szCs w:val="21"/>
                <w:lang w:val="en-US" w:eastAsia="zh-CN" w:bidi="ar-SA"/>
              </w:rPr>
              <w:t>第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哲学社会科学规划基金项目《新时代高职院校大美育体系构建与实践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3YBA3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湘社科办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职业教育教学改革研究项目（高职一般项目）《新时代高职院校美育课程体系构建与实践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ZJGB202354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湖南省教育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4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第四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在研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社会科学成果评审委员会课题《疫情防控背景下大学生网络舆论失范及其治理研究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XSP21YBC2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湖南省社会科学成果评审委员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21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widowControl/>
        <w:snapToGrid w:val="false"/>
        <w:rPr>
          <w:szCs w:val="21"/>
        </w:rPr>
      </w:pPr>
      <w:r>
        <w:rPr>
          <w:kern w:val="0"/>
          <w:szCs w:val="21"/>
        </w:rPr>
        <w:t>主管副校长签字：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  <w:r>
        <w:rPr>
          <w:kern w:val="0"/>
          <w:szCs w:val="21"/>
        </w:rPr>
        <w:t>学校盖章：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582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44" w:leader="none"/>
        <w:tab w:val="right" w:pos="138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3:00Z</dcterms:created>
  <dc:creator>User</dc:creator>
  <dc:description/>
  <dc:language>en-US</dc:language>
  <cp:lastModifiedBy>郭苗苗</cp:lastModifiedBy>
  <cp:lastPrinted>2019-07-15T11:43:00Z</cp:lastPrinted>
  <dcterms:modified xsi:type="dcterms:W3CDTF">2025-09-06T08:19:38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DB7C984E24802827C768202F549E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JiZmJjNDg3MmYzNWVlYzExMGU1ZjIzMGI0YmMxYWUiLCJ1c2VySWQiOiIzNzMxNTQ2MTQifQ==</vt:lpwstr>
  </property>
</Properties>
</file>