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湖南省教育科学规划课题结题材料提交清单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件材料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课题研究报告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（复印件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果公报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果获奖证书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材料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立项通知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题论证书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期检查表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推广成果佐证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代表作（复印件）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省教育科学规划课题结题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鉴定申请书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省教育科学规划办受理课题结题、鉴定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53:00Z</dcterms:created>
  <dc:creator>科研督导处联络员</dc:creator>
  <dc:description/>
  <cp:keywords/>
  <dc:language>en-US</dc:language>
  <cp:lastModifiedBy>admin</cp:lastModifiedBy>
  <dcterms:modified xsi:type="dcterms:W3CDTF">2015-06-18T08:36:00Z</dcterms:modified>
  <cp:revision>3</cp:revision>
  <dc:subject/>
  <dc:title>湖南省教育科学规划课题结题材料提交清单</dc:title>
</cp:coreProperties>
</file>