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目  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湖南理工职业技术学院院科研基金项目结题鉴定申请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湖南理工职业技术学院课题申请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评审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课题立项通知及相关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湖南理工职业技术学院课题开题论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湖南理工职业技术学院课题研究会议资料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湖南理工职业技术学院课题中期检查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研究报告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研究成果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反映课题研究成果的获奖论文、获奖证书、以及公开发表的论文复印件（封面、版权页、论文目录、论文内容、封底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重要变更申请及获准批复（没有变更不写此项）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结题专家鉴定表（结题申请书中有鉴定材料可省略此项，但通信评审结题的课题需增加《湖南理工职业技术学院研究项目验收意见表》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结题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3:00Z</dcterms:created>
  <dc:creator>微软中国</dc:creator>
  <dc:description/>
  <cp:keywords/>
  <dc:language>en-US</dc:language>
  <cp:lastModifiedBy>科研督导处联络员</cp:lastModifiedBy>
  <dcterms:modified xsi:type="dcterms:W3CDTF">2012-11-12T08:59:00Z</dcterms:modified>
  <cp:revision>19</cp:revision>
  <dc:subject/>
  <dc:title>目    录</dc:title>
</cp:coreProperties>
</file>