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Fonts w:ascii="华文中宋" w:hAnsi="华文中宋" w:eastAsia="华文中宋"/>
          <w:b/>
          <w:sz w:val="44"/>
          <w:szCs w:val="44"/>
        </w:rPr>
        <w:t>湖南理工职业技术学院校级课题</w:t>
      </w:r>
      <w:r>
        <w:rPr/>
        <w:t>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3041"/>
        <w:gridCol w:w="2210"/>
        <w:gridCol w:w="1802"/>
        <w:gridCol w:w="1390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语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分（按百分制）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%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立项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立项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立项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评审总分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说明：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本表由通讯评审专家填写，申请人不得填写。项目序号不填。</w:t>
      </w:r>
    </w:p>
    <w:p>
      <w:pPr>
        <w:pStyle w:val="Normal"/>
        <w:spacing w:lineRule="exact" w:line="400"/>
        <w:ind w:firstLine="382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请按“评价指标”进行评价与打分，按百分制计分后再按对应的权重折算总分。</w:t>
      </w:r>
    </w:p>
    <w:p>
      <w:pPr>
        <w:pStyle w:val="Normal"/>
        <w:spacing w:lineRule="exact" w:line="400"/>
        <w:ind w:firstLine="382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需评审专家本人签字或盖章有效。</w:t>
      </w:r>
    </w:p>
    <w:p>
      <w:pPr>
        <w:pStyle w:val="Normal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  <w:r>
        <w:br w:type="page"/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湖南理工职业技术学院《课题论证》活页（社科与教育类）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课题名称： </w:t>
            </w:r>
          </w:p>
        </w:tc>
      </w:tr>
      <w:tr>
        <w:trPr>
          <w:trHeight w:val="10176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eastAsia="黑体;SimHei"/>
                <w:sz w:val="30"/>
              </w:rPr>
              <w:t>课题设计论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问题的提出、课题界定、国内外研究现状述评、选题意义与研究价值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课题理论依据、研究目标、研究内容、研究假设、创新之处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研究思路、研究方法、技术路线、实施步骤。</w:t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</w:t>
            </w:r>
            <w:r>
              <w:rPr>
                <w:rFonts w:eastAsia="黑体;SimHei"/>
                <w:sz w:val="30"/>
              </w:rPr>
              <w:t>完成课题的可行性分析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已取得的相关研究成果和主要参考文献。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主要参加者的学术背景和研究经验、组成结构（如职务、专业、年龄等）。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完成课题的保障条件（如所在单位的经费、设备、资料、时间安排等条件以及单位原有的研究基础）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cp:keywords/>
  <dc:language>en-US</dc:language>
  <cp:lastModifiedBy>田拥军</cp:lastModifiedBy>
  <cp:lastPrinted>2015-07-14T08:52:00Z</cp:lastPrinted>
  <dcterms:modified xsi:type="dcterms:W3CDTF">2018-09-17T07:43:00Z</dcterms:modified>
  <cp:revision>3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