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Style15"/>
        <w:spacing w:lineRule="exact" w:line="440" w:before="0" w:after="0"/>
        <w:ind w:firstLine="138"/>
        <w:jc w:val="center"/>
        <w:rPr/>
      </w:pPr>
      <w:r>
        <w:rPr/>
        <w:t>各类课题在研项目中期检查一览表：</w:t>
      </w:r>
    </w:p>
    <w:tbl>
      <w:tblPr>
        <w:tblW w:w="10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163"/>
        <w:gridCol w:w="1797"/>
        <w:gridCol w:w="900"/>
        <w:gridCol w:w="3873"/>
        <w:gridCol w:w="806"/>
        <w:gridCol w:w="811"/>
      </w:tblGrid>
      <w:tr>
        <w:trPr>
          <w:trHeight w:val="45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题类别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题编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持人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题名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0" w:name="_Hlk39041361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Cs w:val="21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湖南省“十二五”专项资助一般资助课题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XJK014BXSZ0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罗美霞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校艰苦专业贫困生立体资助体系的研究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业院校教育教学改革研究项目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ZJC201304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曾小波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高职教育衔接课程体系构建与实践——以光伏发电技术及应用专业为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院级重大招标课题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gy13z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金玉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成长工程探索与实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院级重点资助课题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gy14z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葛庆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技术知识学习的规律及教学策略研究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院级重点资助课题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gy14z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徐军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职教师信息应用能力分层培养研究——以湖南理工职业技术学院为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院级一般资助课题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gy14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肖慧慧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动磁式永磁直线发电机的有限元分析设计与研究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院级一般资助课题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gy14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雷霞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职英语</w:t>
            </w:r>
            <w:r>
              <w:rPr>
                <w:szCs w:val="21"/>
              </w:rPr>
              <w:t>MOOC</w:t>
            </w:r>
            <w:r>
              <w:rPr>
                <w:szCs w:val="21"/>
              </w:rPr>
              <w:t>教学研究与实践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院级一般资助课题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gy14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陈芳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职经管类学生岗位胜任力研究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院级一般资助课题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gy14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袁园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于业务流程的《财务会计》课程设计及实施研究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院级一般资助课题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gy14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周唯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职院校实训基地运行管理研究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院级一般资助课题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gy14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郭清华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于</w:t>
            </w:r>
            <w:r>
              <w:rPr>
                <w:szCs w:val="21"/>
              </w:rPr>
              <w:t xml:space="preserve">TRIZ </w:t>
            </w:r>
            <w:r>
              <w:rPr>
                <w:szCs w:val="21"/>
              </w:rPr>
              <w:t>理论提升光伏类高职学生实践创新能力的教学研究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院级一般资助课题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gy14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成青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信息化背景下《办公室实务》课程教学改革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院级一般资助课题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gy14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泳辉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于多元智能理论的高职大学英语“模块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选修”课程模式研究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院级党建与思政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Lgy14y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田野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班级企业化管理”模式下高职生职业素养的研究与实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院级党建与思政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Lgy14y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柏舟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态视阈下高职院校青年教师师德建设研究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5</w:t>
            </w:r>
          </w:p>
        </w:tc>
      </w:tr>
    </w:tbl>
    <w:p>
      <w:pPr>
        <w:pStyle w:val="Normal"/>
        <w:tabs>
          <w:tab w:val="clear" w:pos="420"/>
          <w:tab w:val="left" w:pos="2460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0:50:00Z</dcterms:created>
  <dc:creator>admin</dc:creator>
  <dc:description/>
  <cp:keywords/>
  <dc:language>en-US</dc:language>
  <cp:lastModifiedBy>admin</cp:lastModifiedBy>
  <dcterms:modified xsi:type="dcterms:W3CDTF">2015-05-21T01:23:00Z</dcterms:modified>
  <cp:revision>2</cp:revision>
  <dc:subject/>
  <dc:title>       </dc:title>
</cp:coreProperties>
</file>