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11</w:t>
      </w:r>
      <w:r>
        <w:rPr>
          <w:rFonts w:ascii="方正小标宋简体;黑体" w:hAnsi="方正小标宋简体;黑体" w:eastAsia="方正小标宋简体;黑体"/>
          <w:sz w:val="44"/>
          <w:szCs w:val="44"/>
        </w:rPr>
        <w:t>年下半年结题审查通过的重点项目</w:t>
      </w:r>
    </w:p>
    <w:p>
      <w:pPr>
        <w:pStyle w:val="Normal"/>
        <w:rPr>
          <w:rFonts w:ascii="方正小标宋简体;黑体" w:hAnsi="方正小标宋简体;黑体" w:eastAsia="仿宋_GB2312"/>
          <w:sz w:val="28"/>
          <w:szCs w:val="28"/>
        </w:rPr>
      </w:pPr>
      <w:r>
        <w:rPr>
          <w:rFonts w:eastAsia="仿宋_GB2312" w:ascii="方正小标宋简体;黑体" w:hAnsi="方正小标宋简体;黑体"/>
          <w:sz w:val="28"/>
          <w:szCs w:val="28"/>
        </w:rPr>
      </w:r>
    </w:p>
    <w:tbl>
      <w:tblPr>
        <w:tblW w:w="8805" w:type="dxa"/>
        <w:jc w:val="left"/>
        <w:tblInd w:w="0" w:type="dxa"/>
        <w:tblLayout w:type="fixed"/>
        <w:tblCellMar>
          <w:top w:w="0" w:type="dxa"/>
          <w:left w:w="108" w:type="dxa"/>
          <w:bottom w:w="0" w:type="dxa"/>
          <w:right w:w="108" w:type="dxa"/>
        </w:tblCellMar>
      </w:tblPr>
      <w:tblGrid>
        <w:gridCol w:w="928"/>
        <w:gridCol w:w="5000"/>
        <w:gridCol w:w="900"/>
        <w:gridCol w:w="1977"/>
      </w:tblGrid>
      <w:tr>
        <w:trPr>
          <w:tblHeader w:val="true"/>
          <w:trHeight w:val="285" w:hRule="atLeast"/>
        </w:trPr>
        <w:tc>
          <w:tcPr>
            <w:tcW w:w="9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rFonts w:cs="宋体;SimSun"/>
                <w:kern w:val="0"/>
                <w:szCs w:val="21"/>
              </w:rPr>
              <w:t>项目</w:t>
            </w:r>
          </w:p>
          <w:p>
            <w:pPr>
              <w:pStyle w:val="Normal"/>
              <w:snapToGrid w:val="false"/>
              <w:jc w:val="center"/>
              <w:rPr>
                <w:kern w:val="0"/>
                <w:szCs w:val="21"/>
              </w:rPr>
            </w:pPr>
            <w:r>
              <w:rPr>
                <w:rFonts w:cs="宋体;SimSun"/>
                <w:kern w:val="0"/>
                <w:szCs w:val="21"/>
              </w:rPr>
              <w:t>编号</w:t>
            </w:r>
          </w:p>
        </w:tc>
        <w:tc>
          <w:tcPr>
            <w:tcW w:w="50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rFonts w:cs="宋体;SimSun"/>
                <w:spacing w:val="240"/>
                <w:kern w:val="0"/>
                <w:szCs w:val="21"/>
              </w:rPr>
              <w:t>项目名</w:t>
            </w:r>
            <w:r>
              <w:rPr>
                <w:rFonts w:cs="宋体;SimSun"/>
                <w:kern w:val="0"/>
                <w:szCs w:val="21"/>
              </w:rPr>
              <w:t>称</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rFonts w:cs="宋体;SimSun"/>
                <w:kern w:val="0"/>
                <w:szCs w:val="21"/>
              </w:rPr>
              <w:t>项</w:t>
            </w:r>
            <w:r>
              <w:rPr>
                <w:rFonts w:eastAsia="Times New Roman"/>
                <w:kern w:val="0"/>
                <w:szCs w:val="21"/>
              </w:rPr>
              <w:t xml:space="preserve">  </w:t>
            </w:r>
            <w:r>
              <w:rPr>
                <w:rFonts w:cs="宋体;SimSun"/>
                <w:kern w:val="0"/>
                <w:szCs w:val="21"/>
              </w:rPr>
              <w:t>目</w:t>
            </w:r>
          </w:p>
          <w:p>
            <w:pPr>
              <w:pStyle w:val="Normal"/>
              <w:snapToGrid w:val="false"/>
              <w:jc w:val="center"/>
              <w:rPr>
                <w:kern w:val="0"/>
                <w:szCs w:val="21"/>
              </w:rPr>
            </w:pPr>
            <w:r>
              <w:rPr>
                <w:rFonts w:cs="宋体;SimSun"/>
                <w:kern w:val="0"/>
                <w:szCs w:val="21"/>
              </w:rPr>
              <w:t>负责人</w:t>
            </w:r>
          </w:p>
        </w:tc>
        <w:tc>
          <w:tcPr>
            <w:tcW w:w="197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rFonts w:cs="宋体;SimSun"/>
                <w:spacing w:val="120"/>
                <w:kern w:val="0"/>
                <w:szCs w:val="21"/>
              </w:rPr>
              <w:t>单位名</w:t>
            </w:r>
            <w:r>
              <w:rPr>
                <w:rFonts w:cs="宋体;SimSun"/>
                <w:kern w:val="0"/>
                <w:szCs w:val="21"/>
              </w:rPr>
              <w:t>称</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37</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芳基不饱和烃分子内亲电自位环化反应合成螺环化合物的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金恒</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42</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省山洪灾害起暴点的土壤地质因素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夏卫生</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44</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名贵药用真菌—黑柄炭角菌的人工栽培用其生理活性成分的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作红</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45</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新型苯并咪唑稀土离子配合物的微波合成及其与</w:t>
            </w:r>
            <w:r>
              <w:rPr>
                <w:rFonts w:cs="宋体;SimSun" w:ascii="宋体;SimSun" w:hAnsi="宋体;SimSun"/>
                <w:szCs w:val="21"/>
              </w:rPr>
              <w:t>DNA</w:t>
            </w:r>
            <w:r>
              <w:rPr>
                <w:rFonts w:ascii="宋体;SimSun" w:hAnsi="宋体;SimSun" w:cs="宋体;SimSun"/>
                <w:szCs w:val="21"/>
              </w:rPr>
              <w:t>靶向作用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肖小明</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516"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K025</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非线性偏微分方程多解高效算法及其理论分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谢资清</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516"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K026</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随机过程与统计推断及其应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向群</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516"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41</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报业新闻绩效考核机制与模式比较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肖燕雄</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516"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A045</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排污权交易的法律基础问题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爱年</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516"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68</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超疏水性表面的微纳结构设计与制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文</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516"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69</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橡胶有限变形流变模型及疲劳寿命的加速测试与预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罗文波</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516"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A133</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全球价值链视角的湖南产业集群国际化发展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侯茂章</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南林业科技大学</w:t>
            </w:r>
          </w:p>
        </w:tc>
      </w:tr>
      <w:tr>
        <w:trPr>
          <w:trHeight w:val="516"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A060</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pacing w:val="-4"/>
                <w:szCs w:val="21"/>
              </w:rPr>
            </w:pPr>
            <w:r>
              <w:rPr>
                <w:rFonts w:ascii="宋体;SimSun" w:hAnsi="宋体;SimSun" w:cs="宋体;SimSun"/>
                <w:spacing w:val="-4"/>
                <w:szCs w:val="21"/>
              </w:rPr>
              <w:t>微核核酸对血管内皮细胞分化增殖的影响及其分子机制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欧和生</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516"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60</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STGC3</w:t>
            </w:r>
            <w:r>
              <w:rPr>
                <w:rFonts w:ascii="宋体;SimSun" w:hAnsi="宋体;SimSun" w:cs="宋体;SimSun"/>
                <w:szCs w:val="21"/>
              </w:rPr>
              <w:t>基因在细胞信号传导通路中的作用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贺修胜</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516"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61</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热电制冷与热虹吸耦合系统优化及其节能应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罗清海</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516"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13</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水溶性共轭聚电解质合成及其超灵敏荧光生物传感器应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贺全国</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516"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14</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橡胶弹性原件的疲劳强度与寿命评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丁智平</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516"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15</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光学晶格中玻色</w:t>
            </w:r>
            <w:r>
              <w:rPr>
                <w:rFonts w:cs="宋体;SimSun" w:ascii="宋体;SimSun" w:hAnsi="宋体;SimSun"/>
                <w:szCs w:val="21"/>
              </w:rPr>
              <w:t>-</w:t>
            </w:r>
            <w:r>
              <w:rPr>
                <w:rFonts w:ascii="宋体;SimSun" w:hAnsi="宋体;SimSun" w:cs="宋体;SimSun"/>
                <w:szCs w:val="21"/>
              </w:rPr>
              <w:t>爱因斯坦凝聚体系的稳定性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方见树</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516"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A022</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电力谐波检测与分析新方法及应用的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圣清</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516"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A027</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柑橘溃疡病菌系与柑橘品系互作及其持续控防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肖启明</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30</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乳铁蛋白素（</w:t>
            </w:r>
            <w:r>
              <w:rPr>
                <w:rFonts w:cs="宋体;SimSun" w:ascii="宋体;SimSun" w:hAnsi="宋体;SimSun"/>
                <w:szCs w:val="21"/>
              </w:rPr>
              <w:t>LactoferricinB</w:t>
            </w:r>
            <w:r>
              <w:rPr>
                <w:rFonts w:ascii="宋体;SimSun" w:hAnsi="宋体;SimSun" w:cs="宋体;SimSun"/>
                <w:szCs w:val="21"/>
              </w:rPr>
              <w:t>）新型抗菌肽基因的克隆表达及其产物对仔猪的营养生理作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方热军</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10</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性能</w:t>
            </w:r>
            <w:r>
              <w:rPr>
                <w:rFonts w:cs="宋体;SimSun" w:ascii="宋体;SimSun" w:hAnsi="宋体;SimSun"/>
                <w:szCs w:val="21"/>
              </w:rPr>
              <w:t>Mg-Zn-Zr-Nd-Y</w:t>
            </w:r>
            <w:r>
              <w:rPr>
                <w:rFonts w:ascii="宋体;SimSun" w:hAnsi="宋体;SimSun" w:cs="宋体;SimSun"/>
                <w:szCs w:val="21"/>
              </w:rPr>
              <w:t>变形美合金的设计与制备技术基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吴安如</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程学院</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A034</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和谐社会构建中的文学热点问题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邓楠</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学院</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24</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用社会主义核心价值体系引领社会思潮的</w:t>
            </w:r>
            <w:r>
              <w:rPr>
                <w:rFonts w:cs="宋体;SimSun" w:ascii="宋体;SimSun" w:hAnsi="宋体;SimSun"/>
                <w:szCs w:val="21"/>
              </w:rPr>
              <w:br/>
            </w:r>
            <w:r>
              <w:rPr>
                <w:rFonts w:ascii="宋体;SimSun" w:hAnsi="宋体;SimSun" w:cs="宋体;SimSun"/>
                <w:szCs w:val="21"/>
              </w:rPr>
              <w:t>有效途径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吴起华</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学院</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25</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柳宗元文化学考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翟满桂</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学院</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27</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海泡石原位晶化合成含有</w:t>
            </w:r>
            <w:r>
              <w:rPr>
                <w:rFonts w:cs="宋体;SimSun" w:ascii="宋体;SimSun" w:hAnsi="宋体;SimSun"/>
                <w:szCs w:val="21"/>
              </w:rPr>
              <w:t>Y</w:t>
            </w:r>
            <w:r>
              <w:rPr>
                <w:rFonts w:ascii="宋体;SimSun" w:hAnsi="宋体;SimSun" w:cs="宋体;SimSun"/>
                <w:szCs w:val="21"/>
              </w:rPr>
              <w:t>型沸石的介孔材料的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郑淑琴</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学院</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A010</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北朝文体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唯一</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A014</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功能有机锡化合物的绿色化合成及其结构与性能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复兴</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56</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万寿菊中叶黄素酯微生物转化过程的优化</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彭密军</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A098</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西尾矿废渣综合利用关键技术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何则强</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A074</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沅湘巫傩艺术形态当代遗存情况的普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莫祥章</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A058</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西民族历史文化系统资源的发掘与利用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游俊</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64</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EB</w:t>
            </w:r>
            <w:r>
              <w:rPr>
                <w:rFonts w:ascii="宋体;SimSun" w:hAnsi="宋体;SimSun" w:cs="宋体;SimSun"/>
                <w:szCs w:val="21"/>
              </w:rPr>
              <w:t>服务状态管理的建模理论与实现方法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高守平</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南学院</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A007</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速公路运营效益评价理论与方法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明</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01</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多进制小波变换的虹膜识别方法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峰</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03</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效率与公平协调的道路交通流控制模型与方法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正武</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05</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纳米结电输运性质的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振华</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02</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两型社会”建设的企业持续竞争力评价模型与提升路径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华峰</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A052</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发根农杆菌介导黄花石蒜转化及对发状根液体培养物中氢溴酸加兰他敏含量的影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鲁耀邦</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49</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从</w:t>
            </w:r>
            <w:r>
              <w:rPr>
                <w:rFonts w:cs="宋体;SimSun" w:ascii="宋体;SimSun" w:hAnsi="宋体;SimSun"/>
                <w:szCs w:val="21"/>
              </w:rPr>
              <w:t>caveolin1/notch1</w:t>
            </w:r>
            <w:r>
              <w:rPr>
                <w:rFonts w:ascii="宋体;SimSun" w:hAnsi="宋体;SimSun" w:cs="宋体;SimSun"/>
                <w:szCs w:val="21"/>
              </w:rPr>
              <w:t>信号探讨补阳还五汤促脑缺血后神经再生的机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柏炎</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A053</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缺血再灌注损伤大鼠心肌细胞信号转导及栝蒌薤白半夏汤调节作用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炳填</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545"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A008</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鳜肌纤维组型和分化的分子机理及其与肉质形状相关性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建社</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Courier New"/>
                <w:szCs w:val="21"/>
              </w:rPr>
            </w:pPr>
            <w:r>
              <w:rPr>
                <w:rFonts w:ascii="宋体;SimSun" w:hAnsi="宋体;SimSun" w:cs="Courier New"/>
                <w:szCs w:val="21"/>
              </w:rPr>
              <w:t>长沙学院</w:t>
            </w:r>
          </w:p>
        </w:tc>
      </w:tr>
      <w:tr>
        <w:trPr>
          <w:trHeight w:val="545" w:hRule="atLeast"/>
        </w:trPr>
        <w:tc>
          <w:tcPr>
            <w:tcW w:w="92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A008</w:t>
            </w:r>
          </w:p>
        </w:tc>
        <w:tc>
          <w:tcPr>
            <w:tcW w:w="50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碳纤维拉索系杆拱桥受力性能试验研究与分析</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曹国辉</w:t>
            </w:r>
          </w:p>
        </w:tc>
        <w:tc>
          <w:tcPr>
            <w:tcW w:w="197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Courier New"/>
                <w:szCs w:val="21"/>
              </w:rPr>
            </w:pPr>
            <w:r>
              <w:rPr>
                <w:rFonts w:ascii="宋体;SimSun" w:hAnsi="宋体;SimSun" w:cs="Courier New"/>
                <w:szCs w:val="21"/>
              </w:rPr>
              <w:t>湖南城市学院</w:t>
            </w:r>
          </w:p>
        </w:tc>
      </w:tr>
    </w:tbl>
    <w:p>
      <w:pPr>
        <w:pStyle w:val="Normal"/>
        <w:rPr>
          <w:rFonts w:ascii="仿宋_GB2312" w:hAnsi="仿宋_GB2312" w:eastAsia="仿宋_GB2312"/>
          <w:sz w:val="32"/>
          <w:szCs w:val="32"/>
        </w:rPr>
      </w:pPr>
      <w:r>
        <w:br w:type="page"/>
      </w: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napToGrid w:val="false"/>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11</w:t>
      </w:r>
      <w:r>
        <w:rPr>
          <w:rFonts w:ascii="方正小标宋简体;黑体" w:hAnsi="方正小标宋简体;黑体" w:eastAsia="方正小标宋简体;黑体"/>
          <w:sz w:val="44"/>
          <w:szCs w:val="44"/>
        </w:rPr>
        <w:t>年下半年结题审查通过的</w:t>
      </w:r>
    </w:p>
    <w:p>
      <w:pPr>
        <w:pStyle w:val="Normal"/>
        <w:snapToGrid w:val="false"/>
        <w:jc w:val="center"/>
        <w:rPr>
          <w:rFonts w:eastAsia="仿宋_GB2312"/>
          <w:sz w:val="28"/>
          <w:szCs w:val="28"/>
        </w:rPr>
      </w:pPr>
      <w:r>
        <w:rPr>
          <w:rFonts w:ascii="方正小标宋简体;黑体" w:hAnsi="方正小标宋简体;黑体" w:eastAsia="方正小标宋简体;黑体"/>
          <w:spacing w:val="80"/>
          <w:sz w:val="44"/>
          <w:szCs w:val="44"/>
        </w:rPr>
        <w:t>优秀青年项</w:t>
      </w:r>
      <w:r>
        <w:rPr>
          <w:rFonts w:ascii="方正小标宋简体;黑体" w:hAnsi="方正小标宋简体;黑体" w:eastAsia="方正小标宋简体;黑体"/>
          <w:sz w:val="44"/>
          <w:szCs w:val="44"/>
        </w:rPr>
        <w:t>目</w:t>
      </w:r>
    </w:p>
    <w:p>
      <w:pPr>
        <w:pStyle w:val="Normal"/>
        <w:rPr>
          <w:rFonts w:eastAsia="仿宋_GB2312"/>
          <w:sz w:val="28"/>
          <w:szCs w:val="28"/>
        </w:rPr>
      </w:pPr>
      <w:r>
        <w:rPr>
          <w:rFonts w:eastAsia="仿宋_GB2312"/>
          <w:sz w:val="28"/>
          <w:szCs w:val="28"/>
        </w:rPr>
      </w:r>
    </w:p>
    <w:tbl>
      <w:tblPr>
        <w:tblW w:w="8805" w:type="dxa"/>
        <w:jc w:val="left"/>
        <w:tblInd w:w="0" w:type="dxa"/>
        <w:tblLayout w:type="fixed"/>
        <w:tblCellMar>
          <w:top w:w="0" w:type="dxa"/>
          <w:left w:w="108" w:type="dxa"/>
          <w:bottom w:w="0" w:type="dxa"/>
          <w:right w:w="108" w:type="dxa"/>
        </w:tblCellMar>
      </w:tblPr>
      <w:tblGrid>
        <w:gridCol w:w="928"/>
        <w:gridCol w:w="5000"/>
        <w:gridCol w:w="900"/>
        <w:gridCol w:w="1977"/>
      </w:tblGrid>
      <w:tr>
        <w:trPr>
          <w:tblHeader w:val="true"/>
          <w:trHeight w:val="285" w:hRule="atLeast"/>
        </w:trPr>
        <w:tc>
          <w:tcPr>
            <w:tcW w:w="9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rFonts w:cs="宋体;SimSun"/>
                <w:kern w:val="0"/>
                <w:szCs w:val="21"/>
              </w:rPr>
              <w:t>项目</w:t>
            </w:r>
          </w:p>
          <w:p>
            <w:pPr>
              <w:pStyle w:val="Normal"/>
              <w:snapToGrid w:val="false"/>
              <w:jc w:val="center"/>
              <w:rPr>
                <w:kern w:val="0"/>
                <w:szCs w:val="21"/>
              </w:rPr>
            </w:pPr>
            <w:r>
              <w:rPr>
                <w:rFonts w:cs="宋体;SimSun"/>
                <w:kern w:val="0"/>
                <w:szCs w:val="21"/>
              </w:rPr>
              <w:t>编号</w:t>
            </w:r>
          </w:p>
        </w:tc>
        <w:tc>
          <w:tcPr>
            <w:tcW w:w="50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rFonts w:cs="宋体;SimSun"/>
                <w:spacing w:val="400"/>
                <w:kern w:val="0"/>
                <w:szCs w:val="21"/>
              </w:rPr>
              <w:t>项目名</w:t>
            </w:r>
            <w:r>
              <w:rPr>
                <w:rFonts w:cs="宋体;SimSun"/>
                <w:kern w:val="0"/>
                <w:szCs w:val="21"/>
              </w:rPr>
              <w:t>称</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rFonts w:cs="宋体;SimSun"/>
                <w:kern w:val="0"/>
                <w:szCs w:val="21"/>
              </w:rPr>
              <w:t>项</w:t>
            </w:r>
            <w:r>
              <w:rPr>
                <w:rFonts w:eastAsia="Times New Roman"/>
                <w:kern w:val="0"/>
                <w:szCs w:val="21"/>
              </w:rPr>
              <w:t xml:space="preserve">  </w:t>
            </w:r>
            <w:r>
              <w:rPr>
                <w:rFonts w:cs="宋体;SimSun"/>
                <w:kern w:val="0"/>
                <w:szCs w:val="21"/>
              </w:rPr>
              <w:t>目</w:t>
            </w:r>
          </w:p>
          <w:p>
            <w:pPr>
              <w:pStyle w:val="Normal"/>
              <w:snapToGrid w:val="false"/>
              <w:jc w:val="center"/>
              <w:rPr>
                <w:kern w:val="0"/>
                <w:szCs w:val="21"/>
              </w:rPr>
            </w:pPr>
            <w:r>
              <w:rPr>
                <w:rFonts w:cs="宋体;SimSun"/>
                <w:kern w:val="0"/>
                <w:szCs w:val="21"/>
              </w:rPr>
              <w:t>负责人</w:t>
            </w:r>
          </w:p>
        </w:tc>
        <w:tc>
          <w:tcPr>
            <w:tcW w:w="197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rFonts w:cs="宋体;SimSun"/>
                <w:spacing w:val="120"/>
                <w:kern w:val="0"/>
                <w:szCs w:val="21"/>
              </w:rPr>
              <w:t>单位名</w:t>
            </w:r>
            <w:r>
              <w:rPr>
                <w:rFonts w:cs="宋体;SimSun"/>
                <w:kern w:val="0"/>
                <w:szCs w:val="21"/>
              </w:rPr>
              <w:t>称</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B053</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邻三甲基硅芳基三氟磺酸酯为芳炔的前体与叶立德的反应及其在合成中应用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梁云</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059</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转录因子</w:t>
            </w:r>
            <w:r>
              <w:rPr>
                <w:rFonts w:cs="宋体;SimSun" w:ascii="宋体;SimSun" w:hAnsi="宋体;SimSun"/>
                <w:szCs w:val="21"/>
              </w:rPr>
              <w:t>AP-2γ</w:t>
            </w:r>
            <w:r>
              <w:rPr>
                <w:rFonts w:ascii="宋体;SimSun" w:hAnsi="宋体;SimSun" w:cs="宋体;SimSun"/>
                <w:szCs w:val="21"/>
              </w:rPr>
              <w:t>在睾丸生殖细胞肿瘤中的作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畅</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062</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压电电化学方法研究皂忒类天然小分子对肿瘤细胞耐药行为的调节作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谭亮</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063</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光子态相干操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兰</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B064</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欧洲联盟反补贴立法与实践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欧福永</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068</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涉外民商事审判中专家法律意见制度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葆莳</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069</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音乐教育中的道德教化问题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资利萍</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B082</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双级矩阵变换器励磁的变速恒频风力发电系统控制策略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邓文浪</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B083</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磁流体固液耦合运动中磁效应分析及实验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明军</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100</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弹性近不可压缩问题的代数多重网格法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肖映雄</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101</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环氧树脂</w:t>
            </w:r>
            <w:r>
              <w:rPr>
                <w:rFonts w:cs="宋体;SimSun" w:ascii="宋体;SimSun" w:hAnsi="宋体;SimSun"/>
                <w:szCs w:val="21"/>
              </w:rPr>
              <w:t>/</w:t>
            </w:r>
            <w:r>
              <w:rPr>
                <w:rFonts w:ascii="宋体;SimSun" w:hAnsi="宋体;SimSun" w:cs="宋体;SimSun"/>
                <w:szCs w:val="21"/>
              </w:rPr>
              <w:t>碳纳米管复合电介质材料的制备及介电性能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曹琪</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102</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统计与分形方法在人类基因组序列分析中的应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立前</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B080</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唐赋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赵成林</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113</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几类矩阵方程约束解的算法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范良</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南林业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B064</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多肽与金粉蕨素靶向给药体系的制备及其功能活性的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郭玉</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B068</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热液铀矿床铀矿物分形生长的数值模拟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谢焱石</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089</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Daxx</w:t>
            </w:r>
            <w:r>
              <w:rPr>
                <w:rFonts w:ascii="宋体;SimSun" w:hAnsi="宋体;SimSun" w:cs="宋体;SimSun"/>
                <w:szCs w:val="21"/>
              </w:rPr>
              <w:t>通过胆固醇调节元件结合蛋白而调节肝细胞胆固醇含量的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庹勤慧</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B018</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磁性纳米颗粒与单碱基循环延伸技术的高通量自动化</w:t>
            </w:r>
            <w:r>
              <w:rPr>
                <w:rFonts w:cs="宋体;SimSun" w:ascii="宋体;SimSun" w:hAnsi="宋体;SimSun"/>
                <w:szCs w:val="21"/>
              </w:rPr>
              <w:t>SNP</w:t>
            </w:r>
            <w:r>
              <w:rPr>
                <w:rFonts w:ascii="宋体;SimSun" w:hAnsi="宋体;SimSun" w:cs="宋体;SimSun"/>
                <w:szCs w:val="21"/>
              </w:rPr>
              <w:t>分型技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松</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B027</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混合函数空间的曲线曲面设计方法的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吴晓勤</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029</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芥菜型油菜黄籽基因的克隆和分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严明理</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033</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脉冲微分方程特征值问题及多解性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卫兵</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B048</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国南部地区谷蛾科昆虫多样性及重大害虫蔗扁蛾的监控</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黄国华</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B047</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全方位视觉农业机械定位系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明</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B032</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新型农民培养模式与效果评价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莫鸣</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078</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猪</w:t>
            </w:r>
            <w:r>
              <w:rPr>
                <w:rFonts w:cs="宋体;SimSun" w:ascii="宋体;SimSun" w:hAnsi="宋体;SimSun"/>
                <w:szCs w:val="21"/>
              </w:rPr>
              <w:t>BPI</w:t>
            </w:r>
            <w:r>
              <w:rPr>
                <w:rFonts w:ascii="宋体;SimSun" w:hAnsi="宋体;SimSun" w:cs="宋体;SimSun"/>
                <w:szCs w:val="21"/>
              </w:rPr>
              <w:t>重组蛋白体外杀菌功能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魏麟</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B084</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国手语方向性动词与类标记结构调查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小红</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B014</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公司企业家精神对公司经济发展模式转型的影响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欧雪银</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财政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B011</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国</w:t>
            </w:r>
            <w:r>
              <w:rPr>
                <w:rFonts w:cs="宋体;SimSun" w:ascii="宋体;SimSun" w:hAnsi="宋体;SimSun"/>
                <w:szCs w:val="21"/>
              </w:rPr>
              <w:t>FDI</w:t>
            </w:r>
            <w:r>
              <w:rPr>
                <w:rFonts w:ascii="宋体;SimSun" w:hAnsi="宋体;SimSun" w:cs="宋体;SimSun"/>
                <w:szCs w:val="21"/>
              </w:rPr>
              <w:t>税收激励政策的有效性检验与调整对策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吴金光</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财政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B019</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民间组织在道德建设中的作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茂平</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第一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B013</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澳基础教育教师教育课程比较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宁之</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第一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038</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新型差压式微流量传感器的设计与特性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志壮</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B031</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电视浪费主义文化对城市儿童社会化的影响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徐小立</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B029</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农地融资立法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左平良</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043</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国当代公共空间设计文化的美育问题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建芳</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B041</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作场所无礼行为结构及其效果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嫦娥</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B009</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求解蛋白质结构预测问题的启发式算法</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景发</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016</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典型人物报道与文化认同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盛芳</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018</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茅盾文学奖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任美衡</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B020</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平衡计分卡在公安机关绩效管理中的应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俊豪</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警察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023</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省服务企业虚拟经营战略模式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康健</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B009</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武侠动画的观念与范式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吴振尘</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师范学校</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096</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分数阶脉冲泛函微分方程解得若干基础问题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福来</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南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W001</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株潭“两型社会”建设中文化竞争力提升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戴钰</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B055</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滋阴活血解毒法对急性脑缺血后凝血酶毒性损害的干预作用及机制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邓奕辉</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B040</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非一致性数据库的概率方法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谢东</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人文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055</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两型社会建设的高等教育与区域经济社会互动发展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盛正发</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人文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013</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地区既有住宅外围护结构节能改造设计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林涛</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B012</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复杂移动环境下大规模移动无线传感器网络关键技术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邓曙光</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城市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B015</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图论中的拓扑指数及置换群的组合结构研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暑波</w:t>
            </w:r>
          </w:p>
        </w:tc>
        <w:tc>
          <w:tcPr>
            <w:tcW w:w="1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城市学院</w:t>
            </w:r>
          </w:p>
        </w:tc>
      </w:tr>
      <w:tr>
        <w:trPr>
          <w:trHeight w:val="390" w:hRule="atLeast"/>
        </w:trPr>
        <w:tc>
          <w:tcPr>
            <w:tcW w:w="92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B093</w:t>
            </w:r>
          </w:p>
        </w:tc>
        <w:tc>
          <w:tcPr>
            <w:tcW w:w="50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13</w:t>
            </w:r>
            <w:r>
              <w:rPr>
                <w:rFonts w:ascii="宋体;SimSun" w:hAnsi="宋体;SimSun" w:cs="宋体;SimSun"/>
                <w:szCs w:val="21"/>
              </w:rPr>
              <w:t>世纪江浙诗歌用韵研究</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钱毅</w:t>
            </w:r>
          </w:p>
        </w:tc>
        <w:tc>
          <w:tcPr>
            <w:tcW w:w="197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邵阳学院</w:t>
            </w:r>
          </w:p>
        </w:tc>
      </w:tr>
    </w:tbl>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Normal"/>
        <w:snapToGrid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11</w:t>
      </w:r>
      <w:r>
        <w:rPr>
          <w:rFonts w:ascii="方正小标宋简体;黑体" w:hAnsi="方正小标宋简体;黑体" w:eastAsia="方正小标宋简体;黑体"/>
          <w:sz w:val="44"/>
          <w:szCs w:val="44"/>
        </w:rPr>
        <w:t>年下半年结题审查通过的</w:t>
      </w:r>
    </w:p>
    <w:p>
      <w:pPr>
        <w:pStyle w:val="Normal"/>
        <w:snapToGrid w:val="false"/>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创新平台开放基金项目</w:t>
      </w:r>
    </w:p>
    <w:p>
      <w:pPr>
        <w:pStyle w:val="Normal"/>
        <w:rPr>
          <w:rFonts w:ascii="仿宋_GB2312" w:hAnsi="仿宋_GB2312" w:eastAsia="仿宋_GB2312"/>
          <w:sz w:val="32"/>
          <w:szCs w:val="32"/>
        </w:rPr>
      </w:pPr>
      <w:r>
        <w:rPr>
          <w:rFonts w:eastAsia="仿宋_GB2312" w:ascii="仿宋_GB2312" w:hAnsi="仿宋_GB2312"/>
          <w:sz w:val="32"/>
          <w:szCs w:val="32"/>
        </w:rPr>
      </w:r>
    </w:p>
    <w:tbl>
      <w:tblPr>
        <w:tblW w:w="9225" w:type="dxa"/>
        <w:jc w:val="left"/>
        <w:tblInd w:w="0" w:type="dxa"/>
        <w:tblLayout w:type="fixed"/>
        <w:tblCellMar>
          <w:top w:w="0" w:type="dxa"/>
          <w:left w:w="108" w:type="dxa"/>
          <w:bottom w:w="0" w:type="dxa"/>
          <w:right w:w="108" w:type="dxa"/>
        </w:tblCellMar>
      </w:tblPr>
      <w:tblGrid>
        <w:gridCol w:w="817"/>
        <w:gridCol w:w="5924"/>
        <w:gridCol w:w="787"/>
        <w:gridCol w:w="1697"/>
      </w:tblGrid>
      <w:tr>
        <w:trPr>
          <w:tblHeader w:val="true"/>
          <w:trHeight w:val="285" w:hRule="atLeast"/>
        </w:trPr>
        <w:tc>
          <w:tcPr>
            <w:tcW w:w="81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rFonts w:cs="宋体;SimSun"/>
                <w:kern w:val="0"/>
                <w:szCs w:val="21"/>
              </w:rPr>
              <w:t>项目</w:t>
            </w:r>
          </w:p>
          <w:p>
            <w:pPr>
              <w:pStyle w:val="Normal"/>
              <w:snapToGrid w:val="false"/>
              <w:jc w:val="center"/>
              <w:rPr>
                <w:kern w:val="0"/>
                <w:szCs w:val="21"/>
              </w:rPr>
            </w:pPr>
            <w:r>
              <w:rPr>
                <w:rFonts w:cs="宋体;SimSun"/>
                <w:kern w:val="0"/>
                <w:szCs w:val="21"/>
              </w:rPr>
              <w:t>编号</w:t>
            </w:r>
          </w:p>
        </w:tc>
        <w:tc>
          <w:tcPr>
            <w:tcW w:w="59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rFonts w:cs="宋体;SimSun"/>
                <w:spacing w:val="400"/>
                <w:kern w:val="0"/>
                <w:szCs w:val="21"/>
              </w:rPr>
              <w:t>项目名</w:t>
            </w:r>
            <w:r>
              <w:rPr>
                <w:rFonts w:cs="宋体;SimSun"/>
                <w:kern w:val="0"/>
                <w:szCs w:val="21"/>
              </w:rPr>
              <w:t>称</w:t>
            </w:r>
          </w:p>
        </w:tc>
        <w:tc>
          <w:tcPr>
            <w:tcW w:w="7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rFonts w:cs="宋体;SimSun"/>
                <w:kern w:val="0"/>
                <w:szCs w:val="21"/>
              </w:rPr>
              <w:t>项</w:t>
            </w:r>
            <w:r>
              <w:rPr>
                <w:rFonts w:eastAsia="Times New Roman"/>
                <w:kern w:val="0"/>
                <w:szCs w:val="21"/>
              </w:rPr>
              <w:t xml:space="preserve">  </w:t>
            </w:r>
            <w:r>
              <w:rPr>
                <w:rFonts w:cs="宋体;SimSun"/>
                <w:kern w:val="0"/>
                <w:szCs w:val="21"/>
              </w:rPr>
              <w:t>目</w:t>
            </w:r>
          </w:p>
          <w:p>
            <w:pPr>
              <w:pStyle w:val="Normal"/>
              <w:snapToGrid w:val="false"/>
              <w:jc w:val="center"/>
              <w:rPr>
                <w:kern w:val="0"/>
                <w:szCs w:val="21"/>
              </w:rPr>
            </w:pPr>
            <w:r>
              <w:rPr>
                <w:rFonts w:cs="宋体;SimSun"/>
                <w:kern w:val="0"/>
                <w:szCs w:val="21"/>
              </w:rPr>
              <w:t>负责人</w:t>
            </w:r>
          </w:p>
        </w:tc>
        <w:tc>
          <w:tcPr>
            <w:tcW w:w="169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rFonts w:cs="宋体;SimSun"/>
                <w:spacing w:val="120"/>
                <w:kern w:val="0"/>
                <w:szCs w:val="21"/>
              </w:rPr>
              <w:t>单位名</w:t>
            </w:r>
            <w:r>
              <w:rPr>
                <w:rFonts w:cs="宋体;SimSun"/>
                <w:kern w:val="0"/>
                <w:szCs w:val="21"/>
              </w:rPr>
              <w:t>称</w:t>
            </w:r>
          </w:p>
        </w:tc>
      </w:tr>
      <w:tr>
        <w:trPr>
          <w:trHeight w:val="39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K039</w:t>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大众传播时代的青少年亚文化研究</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蔡骐</w:t>
            </w:r>
          </w:p>
        </w:tc>
        <w:tc>
          <w:tcPr>
            <w:tcW w:w="1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K039</w:t>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超环面行星蜗杆传动设计制造关键技术研究</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谭援强</w:t>
            </w:r>
          </w:p>
        </w:tc>
        <w:tc>
          <w:tcPr>
            <w:tcW w:w="1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K074</w:t>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DADS</w:t>
            </w:r>
            <w:r>
              <w:rPr>
                <w:rFonts w:ascii="宋体;SimSun" w:hAnsi="宋体;SimSun" w:cs="宋体;SimSun"/>
                <w:szCs w:val="21"/>
              </w:rPr>
              <w:t>通过上调维甲酸相关孤核受体</w:t>
            </w:r>
            <w:r>
              <w:rPr>
                <w:rFonts w:cs="宋体;SimSun" w:ascii="宋体;SimSun" w:hAnsi="宋体;SimSun"/>
                <w:szCs w:val="21"/>
              </w:rPr>
              <w:t>a</w:t>
            </w:r>
            <w:r>
              <w:rPr>
                <w:rFonts w:ascii="宋体;SimSun" w:hAnsi="宋体;SimSun" w:cs="宋体;SimSun"/>
                <w:szCs w:val="21"/>
              </w:rPr>
              <w:t>抑制人胃癌细胞增殖</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苏琦</w:t>
            </w:r>
          </w:p>
        </w:tc>
        <w:tc>
          <w:tcPr>
            <w:tcW w:w="1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K075</w:t>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EBV</w:t>
            </w:r>
            <w:r>
              <w:rPr>
                <w:rFonts w:ascii="宋体;SimSun" w:hAnsi="宋体;SimSun" w:cs="宋体;SimSun"/>
                <w:szCs w:val="21"/>
              </w:rPr>
              <w:t>诱发淋巴瘤的病毒致瘤基因筛选和功能研究</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甘润良</w:t>
            </w:r>
          </w:p>
        </w:tc>
        <w:tc>
          <w:tcPr>
            <w:tcW w:w="1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K076</w:t>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铀尾矿（库）铀污染控制的生物与化学综合截留技术基础研究</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谢水波</w:t>
            </w:r>
          </w:p>
        </w:tc>
        <w:tc>
          <w:tcPr>
            <w:tcW w:w="1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K090</w:t>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木质包装用聚氨酯防火涂料的开发</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石璞</w:t>
            </w:r>
          </w:p>
        </w:tc>
        <w:tc>
          <w:tcPr>
            <w:tcW w:w="1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K051</w:t>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超级杂交稻生长素受体</w:t>
            </w:r>
            <w:r>
              <w:rPr>
                <w:rFonts w:cs="宋体;SimSun" w:ascii="宋体;SimSun" w:hAnsi="宋体;SimSun"/>
                <w:szCs w:val="21"/>
              </w:rPr>
              <w:t>TIR1</w:t>
            </w:r>
            <w:r>
              <w:rPr>
                <w:rFonts w:ascii="宋体;SimSun" w:hAnsi="宋体;SimSun" w:cs="宋体;SimSun"/>
                <w:szCs w:val="21"/>
              </w:rPr>
              <w:t>类似基因的功能分析</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合松</w:t>
            </w:r>
          </w:p>
        </w:tc>
        <w:tc>
          <w:tcPr>
            <w:tcW w:w="1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K049</w:t>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调控油菜氮素再分配的关键生长物质及其对氮素利用效率的影响研究</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宋海星</w:t>
            </w:r>
          </w:p>
        </w:tc>
        <w:tc>
          <w:tcPr>
            <w:tcW w:w="1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K106</w:t>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天门冬种质资源遗传多样性与种质创新研究</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欧立军</w:t>
            </w:r>
          </w:p>
        </w:tc>
        <w:tc>
          <w:tcPr>
            <w:tcW w:w="1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学院</w:t>
            </w:r>
          </w:p>
        </w:tc>
      </w:tr>
      <w:tr>
        <w:trPr>
          <w:trHeight w:val="390" w:hRule="atLeast"/>
        </w:trPr>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t>09K095</w:t>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包合反应萃取分离芳香酸对映体及动力学研究</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罗北平</w:t>
            </w:r>
          </w:p>
        </w:tc>
        <w:tc>
          <w:tcPr>
            <w:tcW w:w="1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学院</w:t>
            </w:r>
          </w:p>
        </w:tc>
      </w:tr>
      <w:tr>
        <w:trPr>
          <w:trHeight w:val="39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K099</w:t>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功能有机小分子的合成及应用研究</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冯泳兰</w:t>
            </w:r>
          </w:p>
        </w:tc>
        <w:tc>
          <w:tcPr>
            <w:tcW w:w="169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39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K009</w:t>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200</w:t>
            </w:r>
            <w:r>
              <w:rPr>
                <w:rFonts w:ascii="宋体;SimSun" w:hAnsi="宋体;SimSun" w:cs="宋体;SimSun"/>
                <w:szCs w:val="21"/>
              </w:rPr>
              <w:t>年湘西地区民族与社会和谐的哲学人类学思考</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胡炳章</w:t>
            </w:r>
          </w:p>
        </w:tc>
        <w:tc>
          <w:tcPr>
            <w:tcW w:w="1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39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K067</w:t>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城市轨道交通数字化供电关键技术研究</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曾祥君</w:t>
            </w:r>
          </w:p>
        </w:tc>
        <w:tc>
          <w:tcPr>
            <w:tcW w:w="1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K065</w:t>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整体上市的环境、模式与绩效研究</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尹筑嘉</w:t>
            </w:r>
          </w:p>
        </w:tc>
        <w:tc>
          <w:tcPr>
            <w:tcW w:w="1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81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K011</w:t>
            </w:r>
          </w:p>
        </w:tc>
        <w:tc>
          <w:tcPr>
            <w:tcW w:w="59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OFDM</w:t>
            </w:r>
            <w:r>
              <w:rPr>
                <w:rFonts w:ascii="宋体;SimSun" w:hAnsi="宋体;SimSun" w:cs="宋体;SimSun"/>
                <w:szCs w:val="21"/>
              </w:rPr>
              <w:t>超宽带通信前端射频集成电路设计研究</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春华</w:t>
            </w:r>
          </w:p>
        </w:tc>
        <w:tc>
          <w:tcPr>
            <w:tcW w:w="169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大学</w:t>
            </w:r>
          </w:p>
        </w:tc>
      </w:tr>
    </w:tbl>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w:t>
      </w:r>
    </w:p>
    <w:p>
      <w:pPr>
        <w:pStyle w:val="Normal"/>
        <w:snapToGrid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11</w:t>
      </w:r>
      <w:r>
        <w:rPr>
          <w:rFonts w:ascii="方正小标宋简体;黑体" w:hAnsi="方正小标宋简体;黑体" w:eastAsia="方正小标宋简体;黑体"/>
          <w:sz w:val="44"/>
          <w:szCs w:val="44"/>
        </w:rPr>
        <w:t>年下半年结题审查通过的</w:t>
      </w:r>
    </w:p>
    <w:p>
      <w:pPr>
        <w:pStyle w:val="Normal"/>
        <w:snapToGrid w:val="false"/>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一般项目（备案）</w:t>
      </w:r>
    </w:p>
    <w:p>
      <w:pPr>
        <w:pStyle w:val="Normal"/>
        <w:rPr>
          <w:rFonts w:ascii="方正小标宋简体;黑体" w:hAnsi="方正小标宋简体;黑体" w:eastAsia="仿宋_GB2312"/>
          <w:sz w:val="28"/>
          <w:szCs w:val="28"/>
        </w:rPr>
      </w:pPr>
      <w:r>
        <w:rPr>
          <w:rFonts w:eastAsia="仿宋_GB2312" w:ascii="方正小标宋简体;黑体" w:hAnsi="方正小标宋简体;黑体"/>
          <w:sz w:val="28"/>
          <w:szCs w:val="28"/>
        </w:rPr>
      </w:r>
    </w:p>
    <w:tbl>
      <w:tblPr>
        <w:tblW w:w="8946" w:type="dxa"/>
        <w:jc w:val="left"/>
        <w:tblInd w:w="0" w:type="dxa"/>
        <w:tblLayout w:type="fixed"/>
        <w:tblCellMar>
          <w:top w:w="0" w:type="dxa"/>
          <w:left w:w="108" w:type="dxa"/>
          <w:bottom w:w="0" w:type="dxa"/>
          <w:right w:w="108" w:type="dxa"/>
        </w:tblCellMar>
      </w:tblPr>
      <w:tblGrid>
        <w:gridCol w:w="928"/>
        <w:gridCol w:w="4709"/>
        <w:gridCol w:w="1041"/>
        <w:gridCol w:w="2268"/>
      </w:tblGrid>
      <w:tr>
        <w:trPr>
          <w:tblHeader w:val="true"/>
          <w:trHeight w:val="285" w:hRule="atLeast"/>
        </w:trPr>
        <w:tc>
          <w:tcPr>
            <w:tcW w:w="9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rFonts w:cs="宋体;SimSun"/>
                <w:kern w:val="0"/>
                <w:szCs w:val="21"/>
              </w:rPr>
              <w:t>项目</w:t>
            </w:r>
          </w:p>
          <w:p>
            <w:pPr>
              <w:pStyle w:val="Normal"/>
              <w:snapToGrid w:val="false"/>
              <w:jc w:val="center"/>
              <w:rPr>
                <w:kern w:val="0"/>
                <w:szCs w:val="21"/>
              </w:rPr>
            </w:pPr>
            <w:r>
              <w:rPr>
                <w:rFonts w:cs="宋体;SimSun"/>
                <w:kern w:val="0"/>
                <w:szCs w:val="21"/>
              </w:rPr>
              <w:t>编号</w:t>
            </w:r>
          </w:p>
        </w:tc>
        <w:tc>
          <w:tcPr>
            <w:tcW w:w="4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rFonts w:cs="宋体;SimSun"/>
                <w:spacing w:val="400"/>
                <w:kern w:val="0"/>
                <w:szCs w:val="21"/>
              </w:rPr>
              <w:t>项目名</w:t>
            </w:r>
            <w:r>
              <w:rPr>
                <w:rFonts w:cs="宋体;SimSun"/>
                <w:kern w:val="0"/>
                <w:szCs w:val="21"/>
              </w:rPr>
              <w:t>称</w:t>
            </w:r>
          </w:p>
        </w:tc>
        <w:tc>
          <w:tcPr>
            <w:tcW w:w="10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rFonts w:cs="宋体;SimSun"/>
                <w:kern w:val="0"/>
                <w:szCs w:val="21"/>
              </w:rPr>
              <w:t>项</w:t>
            </w:r>
            <w:r>
              <w:rPr>
                <w:rFonts w:eastAsia="Times New Roman"/>
                <w:kern w:val="0"/>
                <w:szCs w:val="21"/>
              </w:rPr>
              <w:t xml:space="preserve">  </w:t>
            </w:r>
            <w:r>
              <w:rPr>
                <w:rFonts w:cs="宋体;SimSun"/>
                <w:kern w:val="0"/>
                <w:szCs w:val="21"/>
              </w:rPr>
              <w:t>目</w:t>
            </w:r>
          </w:p>
          <w:p>
            <w:pPr>
              <w:pStyle w:val="Normal"/>
              <w:snapToGrid w:val="false"/>
              <w:jc w:val="center"/>
              <w:rPr>
                <w:kern w:val="0"/>
                <w:szCs w:val="21"/>
              </w:rPr>
            </w:pPr>
            <w:r>
              <w:rPr>
                <w:rFonts w:cs="宋体;SimSun"/>
                <w:kern w:val="0"/>
                <w:szCs w:val="21"/>
              </w:rPr>
              <w:t>负责人</w:t>
            </w:r>
          </w:p>
        </w:tc>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rFonts w:cs="宋体;SimSun"/>
                <w:spacing w:val="120"/>
                <w:kern w:val="0"/>
                <w:szCs w:val="21"/>
              </w:rPr>
              <w:t>单位名</w:t>
            </w:r>
            <w:r>
              <w:rPr>
                <w:rFonts w:cs="宋体;SimSun"/>
                <w:kern w:val="0"/>
                <w:szCs w:val="21"/>
              </w:rPr>
              <w:t>称</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52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区域产业结构变动与能源消费的互动机理及实证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科</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53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校体育社团在构建和谐校园中的作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上官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54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科研团队在高校科技创新中的功能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何志霞</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56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磁共振（</w:t>
            </w:r>
            <w:r>
              <w:rPr>
                <w:rFonts w:cs="宋体;SimSun" w:ascii="宋体;SimSun" w:hAnsi="宋体;SimSun"/>
                <w:szCs w:val="21"/>
              </w:rPr>
              <w:t>MR1</w:t>
            </w:r>
            <w:r>
              <w:rPr>
                <w:rFonts w:ascii="宋体;SimSun" w:hAnsi="宋体;SimSun" w:cs="宋体;SimSun"/>
                <w:szCs w:val="21"/>
              </w:rPr>
              <w:t>）动态增强定量评价急性肾功能衰竭肾实质血流灌注的实验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铁滨</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57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地区血液透析患者骨保护素基因多态性与骨密度关系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肖海清</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62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市大学生艾滋病知识态度行为调查及干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丹</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62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磁共振成像（</w:t>
            </w:r>
            <w:r>
              <w:rPr>
                <w:rFonts w:cs="宋体;SimSun" w:ascii="宋体;SimSun" w:hAnsi="宋体;SimSun"/>
                <w:szCs w:val="21"/>
              </w:rPr>
              <w:t>MRI</w:t>
            </w:r>
            <w:r>
              <w:rPr>
                <w:rFonts w:ascii="宋体;SimSun" w:hAnsi="宋体;SimSun" w:cs="宋体;SimSun"/>
                <w:szCs w:val="21"/>
              </w:rPr>
              <w:t>）新兴序列对腰椎椎间关节软骨的评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郁文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63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师院校开展产学研合作的特色与共性</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季惠</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64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云计算与</w:t>
            </w:r>
            <w:r>
              <w:rPr>
                <w:rFonts w:cs="宋体;SimSun" w:ascii="宋体;SimSun" w:hAnsi="宋体;SimSun"/>
                <w:szCs w:val="21"/>
              </w:rPr>
              <w:t>SAAS</w:t>
            </w:r>
            <w:r>
              <w:rPr>
                <w:rFonts w:ascii="宋体;SimSun" w:hAnsi="宋体;SimSun" w:cs="宋体;SimSun"/>
                <w:szCs w:val="21"/>
              </w:rPr>
              <w:t>技术体系与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智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68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省少数民族传统体育资源开发与利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郭恒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68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竞技体操新等级大纲下湖南体操发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先雄</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92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纳米材料修饰电极用于多巴胺检测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云龙</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59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庄子“内圣外王”思想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仁仁</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65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走向现代性——中国现代作家与尼采关系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黄怀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67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学生外在学习动机内化特点及相关因素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毛晋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C54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互联网去抑制行为的心理机制与干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丁道群</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54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我国企业信用管理制度均衡问题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向晖</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56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儒家传统与中国古典舞蹈的文化品格</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段兰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53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人力资源管理的高校教师心理养护问题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何菊莲</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69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我国高校人文社会科学研究成果评价机制创新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彭正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95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我国饭店业务外包的模式选择与风险规避</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伍蕾</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55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宋明理学背景下的文论嬗变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熊江梅</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59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制定旅游基本法的资源选择与条款设计</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汤静</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师范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86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BJT</w:t>
            </w:r>
            <w:r>
              <w:rPr>
                <w:rFonts w:ascii="宋体;SimSun" w:hAnsi="宋体;SimSun" w:cs="宋体;SimSun"/>
                <w:szCs w:val="21"/>
              </w:rPr>
              <w:t>的高阶电流模式对数域滤波器设计</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红姣</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94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水热法制备聚阴离子型锂离子电池正极材料</w:t>
            </w:r>
            <w:r>
              <w:rPr>
                <w:rFonts w:cs="宋体;SimSun" w:ascii="宋体;SimSun" w:hAnsi="宋体;SimSun"/>
                <w:szCs w:val="21"/>
              </w:rPr>
              <w:t>LiVPO4F</w:t>
            </w:r>
            <w:r>
              <w:rPr>
                <w:rFonts w:ascii="宋体;SimSun" w:hAnsi="宋体;SimSun" w:cs="宋体;SimSun"/>
                <w:szCs w:val="21"/>
              </w:rPr>
              <w:t>及其性能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权启</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95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摆动电弧焊缝跟踪传感器的信号处理方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尹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95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纤维填充聚丙烯复合材料的流变行为</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邹晓轩</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96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STEP-NC</w:t>
            </w:r>
            <w:r>
              <w:rPr>
                <w:rFonts w:ascii="宋体;SimSun" w:hAnsi="宋体;SimSun" w:cs="宋体;SimSun"/>
                <w:szCs w:val="21"/>
              </w:rPr>
              <w:t>开放式数控系统集成化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湘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125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有序介孔薄膜电化学传感的研制及其在重金属离子检测中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丁永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83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校出版社核心竞争力的构建</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桂香</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83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大学图书馆信息共享空间构建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代春</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83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校教师契约化管理中人才资源稳定问题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霍生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84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我国会计的国际趋同及其影响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84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弱势群体的信息保障体系构建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菲</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84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购买力平价理论的房地产价格差异与地区居民收入差距关系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余新民</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85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西文化差异视域下的跨文化广告传播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胡琼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97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沈从文小说的叙事学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龙慧萍</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97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英汉思考类动词词汇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秋杨</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97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民事既判力扩张问题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胡军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98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省知识产权文化建设策略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邹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98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校图书馆机构知识库构建的理论与实践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肖可以</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98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公允价值会计计量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简立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90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株潭城市群地方政府环境治理能力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肖建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南林业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04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ARMA-GARCH</w:t>
            </w:r>
            <w:r>
              <w:rPr>
                <w:rFonts w:ascii="宋体;SimSun" w:hAnsi="宋体;SimSun" w:cs="宋体;SimSun"/>
                <w:szCs w:val="21"/>
              </w:rPr>
              <w:t>模型</w:t>
            </w:r>
            <w:r>
              <w:rPr>
                <w:rFonts w:cs="宋体;SimSun" w:ascii="宋体;SimSun" w:hAnsi="宋体;SimSun"/>
                <w:szCs w:val="21"/>
              </w:rPr>
              <w:t>VaR</w:t>
            </w:r>
            <w:r>
              <w:rPr>
                <w:rFonts w:ascii="宋体;SimSun" w:hAnsi="宋体;SimSun" w:cs="宋体;SimSun"/>
                <w:szCs w:val="21"/>
              </w:rPr>
              <w:t>测度的准确性及因果关系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谭畅</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南林业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04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蓝色壁垒对湖南外贸出口的影响与对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唐娅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南林业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04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日环境刑事立法理论与实践比较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吴献萍</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南林业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91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国际工程合同文本限定语的言语行为及翻译策略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丹</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南林业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91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纠正反馈对语法习得准确度的影响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山</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南林业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90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神经网络田径十项全能评分标准的修订</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体怪</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南林业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C70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康复训练后脑出血大鼠功能恢复与神经再生的相关性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谢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C70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结直肠癌</w:t>
            </w:r>
            <w:r>
              <w:rPr>
                <w:rFonts w:cs="宋体;SimSun" w:ascii="宋体;SimSun" w:hAnsi="宋体;SimSun"/>
                <w:szCs w:val="21"/>
              </w:rPr>
              <w:t>VEGF-C</w:t>
            </w:r>
            <w:r>
              <w:rPr>
                <w:rFonts w:ascii="宋体;SimSun" w:hAnsi="宋体;SimSun" w:cs="宋体;SimSun"/>
                <w:szCs w:val="21"/>
              </w:rPr>
              <w:t>表达及淋巴管生成与淋巴转移的关系</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贺更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C71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氡浓度场所种植、贮藏食品放射性污染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唐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C72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大型集装箱叉车国产化理论分析建模与计算</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冯小康</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C72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同轴送粉外圆表面激光多道熔覆</w:t>
            </w:r>
            <w:r>
              <w:rPr>
                <w:rFonts w:cs="宋体;SimSun" w:ascii="宋体;SimSun" w:hAnsi="宋体;SimSun"/>
                <w:szCs w:val="21"/>
              </w:rPr>
              <w:t>ZrO2/Ni-2</w:t>
            </w:r>
            <w:r>
              <w:rPr>
                <w:rFonts w:ascii="宋体;SimSun" w:hAnsi="宋体;SimSun" w:cs="宋体;SimSun"/>
                <w:szCs w:val="21"/>
              </w:rPr>
              <w:t>复合涂层的工艺及性能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欧阳八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C72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统一授权组规则的访问控制模型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谢卫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61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非融合性脊柱外固定技术的基础与临床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文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63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应激性肾上腺素对</w:t>
            </w:r>
            <w:r>
              <w:rPr>
                <w:rFonts w:cs="宋体;SimSun" w:ascii="宋体;SimSun" w:hAnsi="宋体;SimSun"/>
                <w:szCs w:val="21"/>
              </w:rPr>
              <w:t>THP-1</w:t>
            </w:r>
            <w:r>
              <w:rPr>
                <w:rFonts w:ascii="宋体;SimSun" w:hAnsi="宋体;SimSun" w:cs="宋体;SimSun"/>
                <w:szCs w:val="21"/>
              </w:rPr>
              <w:t>源性巨噬细胞胆固醇转运的影响及其作用机制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恺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63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防火墙安全性能评估系统的研究与实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马淑萍</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64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激光扫描仪系统的产品造型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姚奇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72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和谐社会背景下我国核电安全文化管理模式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曾建国</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72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行政诉讼异地审判制度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斌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72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文学阐释与文学翻译</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邵玲</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73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宋明时期学术文化视域中的韩文接受史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全华凌</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73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上臂外侧穿支皮瓣的血管解剖与临床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鸣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74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CTLA4Ig</w:t>
            </w:r>
            <w:r>
              <w:rPr>
                <w:rFonts w:ascii="宋体;SimSun" w:hAnsi="宋体;SimSun" w:cs="宋体;SimSun"/>
                <w:szCs w:val="21"/>
              </w:rPr>
              <w:t>与</w:t>
            </w:r>
            <w:r>
              <w:rPr>
                <w:rFonts w:cs="宋体;SimSun" w:ascii="宋体;SimSun" w:hAnsi="宋体;SimSun"/>
                <w:szCs w:val="21"/>
              </w:rPr>
              <w:t>CD40Ig</w:t>
            </w:r>
            <w:r>
              <w:rPr>
                <w:rFonts w:ascii="宋体;SimSun" w:hAnsi="宋体;SimSun" w:cs="宋体;SimSun"/>
                <w:szCs w:val="21"/>
              </w:rPr>
              <w:t>双基因局部转染诱导异种动物肾移植免疫耐受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蔡曼波</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75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图像处理的高性能盲人识别导行系统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宁志刚</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75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抗带剪切几何攻击图像数字水印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黄欣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75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数字图书资源身份认证系统的研究与实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梁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76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结构光脊柱骨三维运动测量方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肖新跃</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76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江衡阳段水质的生物监测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俊</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2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江水生捕食线虫真菌多样性研究及应用价值评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郝玉娥</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3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EB</w:t>
            </w:r>
            <w:r>
              <w:rPr>
                <w:rFonts w:ascii="宋体;SimSun" w:hAnsi="宋体;SimSun" w:cs="宋体;SimSun"/>
                <w:szCs w:val="21"/>
              </w:rPr>
              <w:t>病毒诱发淋巴瘤的分子机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唐运莲</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3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抑癌基因</w:t>
            </w:r>
            <w:r>
              <w:rPr>
                <w:rFonts w:cs="宋体;SimSun" w:ascii="宋体;SimSun" w:hAnsi="宋体;SimSun"/>
                <w:szCs w:val="21"/>
              </w:rPr>
              <w:t>RUNX3</w:t>
            </w:r>
            <w:r>
              <w:rPr>
                <w:rFonts w:ascii="宋体;SimSun" w:hAnsi="宋体;SimSun" w:cs="宋体;SimSun"/>
                <w:szCs w:val="21"/>
              </w:rPr>
              <w:t>启动区甲基化机制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唐国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4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二烯丙基二硫作用于</w:t>
            </w:r>
            <w:r>
              <w:rPr>
                <w:rFonts w:cs="宋体;SimSun" w:ascii="宋体;SimSun" w:hAnsi="宋体;SimSun"/>
                <w:szCs w:val="21"/>
              </w:rPr>
              <w:t>K562</w:t>
            </w:r>
            <w:r>
              <w:rPr>
                <w:rFonts w:ascii="宋体;SimSun" w:hAnsi="宋体;SimSun" w:cs="宋体;SimSun"/>
                <w:szCs w:val="21"/>
              </w:rPr>
              <w:t>细胞后凋亡相关基因的差异表达</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殷小成</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4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口腔鳞癌候选基因</w:t>
            </w:r>
            <w:r>
              <w:rPr>
                <w:rFonts w:cs="宋体;SimSun" w:ascii="宋体;SimSun" w:hAnsi="宋体;SimSun"/>
                <w:szCs w:val="21"/>
              </w:rPr>
              <w:t>CPG</w:t>
            </w:r>
            <w:r>
              <w:rPr>
                <w:rFonts w:ascii="宋体;SimSun" w:hAnsi="宋体;SimSun" w:cs="宋体;SimSun"/>
                <w:szCs w:val="21"/>
              </w:rPr>
              <w:t>岛甲基化谱诊断标志物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德保</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4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吡格列酮对糖尿病肾病患者骨桥蛋白与肾功能的影响</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建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5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铀的特异性识别及无线传感检测新方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肖锡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5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亚波长金属结构调制电磁波的传输特性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向东</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5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ACELP</w:t>
            </w:r>
            <w:r>
              <w:rPr>
                <w:rFonts w:ascii="宋体;SimSun" w:hAnsi="宋体;SimSun" w:cs="宋体;SimSun"/>
                <w:szCs w:val="21"/>
              </w:rPr>
              <w:t>算法在</w:t>
            </w:r>
            <w:r>
              <w:rPr>
                <w:rFonts w:cs="宋体;SimSun" w:ascii="宋体;SimSun" w:hAnsi="宋体;SimSun"/>
                <w:szCs w:val="21"/>
              </w:rPr>
              <w:t>3G/</w:t>
            </w:r>
            <w:r>
              <w:rPr>
                <w:rFonts w:ascii="宋体;SimSun" w:hAnsi="宋体;SimSun" w:cs="宋体;SimSun"/>
                <w:szCs w:val="21"/>
              </w:rPr>
              <w:t>后</w:t>
            </w:r>
            <w:r>
              <w:rPr>
                <w:rFonts w:cs="宋体;SimSun" w:ascii="宋体;SimSun" w:hAnsi="宋体;SimSun"/>
                <w:szCs w:val="21"/>
              </w:rPr>
              <w:t>3G</w:t>
            </w:r>
            <w:r>
              <w:rPr>
                <w:rFonts w:ascii="宋体;SimSun" w:hAnsi="宋体;SimSun" w:cs="宋体;SimSun"/>
                <w:szCs w:val="21"/>
              </w:rPr>
              <w:t>语言编码中的优化应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5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面向大批量定制的产品配置技术及系统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琼</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6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Web</w:t>
            </w:r>
            <w:r>
              <w:rPr>
                <w:rFonts w:ascii="宋体;SimSun" w:hAnsi="宋体;SimSun" w:cs="宋体;SimSun"/>
                <w:szCs w:val="21"/>
              </w:rPr>
              <w:t>和秘密同态的安全数据库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海燕</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6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氧化亚铁硫杆菌中</w:t>
            </w:r>
            <w:r>
              <w:rPr>
                <w:rFonts w:cs="宋体;SimSun" w:ascii="宋体;SimSun" w:hAnsi="宋体;SimSun"/>
                <w:szCs w:val="21"/>
              </w:rPr>
              <w:t>rpf</w:t>
            </w:r>
            <w:r>
              <w:rPr>
                <w:rFonts w:ascii="宋体;SimSun" w:hAnsi="宋体;SimSun" w:cs="宋体;SimSun"/>
                <w:szCs w:val="21"/>
              </w:rPr>
              <w:t>基因遗传体系的建立及其对氧化亚铁硫杆菌生长的影响</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永东</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6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强碱堆浸贫杂氧化铅锌矿制取铅精矿和锌精矿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招国栋</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6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图腾文化及其符号在现代设计中的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黄信初</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7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国水彩画对中国画艺术观念的借鉴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根雄</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7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SSE-CMM</w:t>
            </w:r>
            <w:r>
              <w:rPr>
                <w:rFonts w:ascii="宋体;SimSun" w:hAnsi="宋体;SimSun" w:cs="宋体;SimSun"/>
                <w:szCs w:val="21"/>
              </w:rPr>
              <w:t>的核电厂系统安全风险评估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甲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7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网络消费行为对当代大学生生活方式影响的实证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欧燕群</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116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白黎芦醇逆转肺纤维化作用及</w:t>
            </w:r>
            <w:r>
              <w:rPr>
                <w:rFonts w:cs="宋体;SimSun" w:ascii="宋体;SimSun" w:hAnsi="宋体;SimSun"/>
                <w:szCs w:val="21"/>
              </w:rPr>
              <w:t>MAPK/ERK</w:t>
            </w:r>
            <w:r>
              <w:rPr>
                <w:rFonts w:ascii="宋体;SimSun" w:hAnsi="宋体;SimSun" w:cs="宋体;SimSun"/>
                <w:szCs w:val="21"/>
              </w:rPr>
              <w:t>信号转导特征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何平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南华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5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多维视角中的文学翻译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郭建红</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4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独立学院实施音乐教育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宾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63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国包装博物馆建设中藏品的分类及选择标准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柯胜海</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4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抗日民主根据地和解放区大型声乐作品审美特征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容</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5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房地产投资风险管理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肖芳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7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株潭生态型城市群建设的环境管理模式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范定祥</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65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受众卷入的心理机制及其与广告诉求方式的匹配规律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象贤</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65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桑植民歌的传承与发展及其旅游价值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舒达</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05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日常生活视觉下的鲁迅思想、文学创作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甘智钢</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63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低碳经济社会的道德文明建设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汤丽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7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瑜珈健身方法与效果的生理学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黄敏</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27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人本、效率与公平——彼得</w:t>
            </w:r>
            <w:r>
              <w:rPr>
                <w:rFonts w:cs="宋体;SimSun" w:ascii="宋体;SimSun" w:hAnsi="宋体;SimSun"/>
                <w:szCs w:val="21"/>
              </w:rPr>
              <w:t>·</w:t>
            </w:r>
            <w:r>
              <w:rPr>
                <w:rFonts w:ascii="宋体;SimSun" w:hAnsi="宋体;SimSun" w:cs="宋体;SimSun"/>
                <w:szCs w:val="21"/>
              </w:rPr>
              <w:t>德鲁克的管理伦理理念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莉妤</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05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时尚新词语及其语用价值考察分析</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珂</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05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特定配位方式的羧酸类稀土配合物的靶向设计、合成及发光性能的基础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赵学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29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生物表面活性剂鼠李糖脂发酵条件的优化及绿色提取新工艺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马满英</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1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织态结构、组分配比、界面性能及加工工艺对共混聚合物的流变性能的影响</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祥刚</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1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多小波的平衡性理论研究及其应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江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2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抽象空间非线性微分方程边值问题解的存在性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赵育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2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民用建筑室内环境健康风险评价方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建龙</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2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面向可信的工作流系统在线监控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何频捷</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3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网络可视型人工气候室智能控制监控系统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颖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3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速包装机中的非均速转动机构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扬</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4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氧化锌晶须掺杂改性制备高导电性橡塑填料</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夏志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61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生物表面活性剂鼠李糖脂在修复多氯联苯污染土壤中的应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有势</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61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Ansys</w:t>
            </w:r>
            <w:r>
              <w:rPr>
                <w:rFonts w:ascii="宋体;SimSun" w:hAnsi="宋体;SimSun" w:cs="宋体;SimSun"/>
                <w:szCs w:val="21"/>
              </w:rPr>
              <w:t>的螺纹剪切汽车碰撞吸能装置吸能特性的有限元分析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余江鸿</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62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自适应粒子滤波的目标跟踪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文志强</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62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Lurie</w:t>
            </w:r>
            <w:r>
              <w:rPr>
                <w:rFonts w:ascii="宋体;SimSun" w:hAnsi="宋体;SimSun" w:cs="宋体;SimSun"/>
                <w:szCs w:val="21"/>
              </w:rPr>
              <w:t>非线性时滞系统的绝对稳定与镇定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曾红兵</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65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三价铬复合电沉积铬及铬合金基复合镀层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何新快</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65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氧化钠、氧化钾对</w:t>
            </w:r>
            <w:r>
              <w:rPr>
                <w:rFonts w:cs="宋体;SimSun" w:ascii="宋体;SimSun" w:hAnsi="宋体;SimSun"/>
                <w:szCs w:val="21"/>
              </w:rPr>
              <w:t>CaO-SiO2-FetO-P2O5</w:t>
            </w:r>
            <w:r>
              <w:rPr>
                <w:rFonts w:ascii="宋体;SimSun" w:hAnsi="宋体;SimSun" w:cs="宋体;SimSun"/>
                <w:szCs w:val="21"/>
              </w:rPr>
              <w:t>脱磷渣系磷酸盐容量的影响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黄雄源</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65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临界点理论在</w:t>
            </w:r>
            <w:r>
              <w:rPr>
                <w:rFonts w:cs="宋体;SimSun" w:ascii="宋体;SimSun" w:hAnsi="宋体;SimSun"/>
                <w:szCs w:val="21"/>
              </w:rPr>
              <w:t>Hamilton</w:t>
            </w:r>
            <w:r>
              <w:rPr>
                <w:rFonts w:ascii="宋体;SimSun" w:hAnsi="宋体;SimSun" w:cs="宋体;SimSun"/>
                <w:szCs w:val="21"/>
              </w:rPr>
              <w:t>系统中有解与多解问题的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启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30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罗汉果皂甙</w:t>
            </w:r>
            <w:r>
              <w:rPr>
                <w:rFonts w:cs="宋体;SimSun" w:ascii="宋体;SimSun" w:hAnsi="宋体;SimSun"/>
                <w:szCs w:val="21"/>
              </w:rPr>
              <w:t>V</w:t>
            </w:r>
            <w:r>
              <w:rPr>
                <w:rFonts w:ascii="宋体;SimSun" w:hAnsi="宋体;SimSun" w:cs="宋体;SimSun"/>
                <w:szCs w:val="21"/>
              </w:rPr>
              <w:t>对递增负荷训练大鼠运动耐力及骨胳肌、肾脏自由基代谢影响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姚绩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3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金融危机对长株潭试验区旅游者消费行为的影响及对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朱湖英</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30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产学研一体化的区域创新体系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戴年红</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3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株潭“两型社会”建设的优势产业选择模型与实证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志强</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3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面向环境经营的产业集群成本管理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罗文兵</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32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湘山水游记与“湖湘地理”</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孙际垠</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1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我国社会转型时期媒介失范及其调控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艳凤</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2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拟人的语篇视角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朱晓琴</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30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聚类分析的</w:t>
            </w:r>
            <w:r>
              <w:rPr>
                <w:rFonts w:cs="宋体;SimSun" w:ascii="宋体;SimSun" w:hAnsi="宋体;SimSun"/>
                <w:szCs w:val="21"/>
              </w:rPr>
              <w:t>C2C</w:t>
            </w:r>
            <w:r>
              <w:rPr>
                <w:rFonts w:ascii="宋体;SimSun" w:hAnsi="宋体;SimSun" w:cs="宋体;SimSun"/>
                <w:szCs w:val="21"/>
              </w:rPr>
              <w:t>电子商务信用评价模型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叶俊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2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国传统视觉元素在现代广告创意中的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胡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69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西土家民族艺术与儿童视觉认知发展</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春花</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30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学生情绪智力的理论与实践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成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31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岛国现代化：南太平洋英联邦国家现代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雷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2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建构主义的外宣翻译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董岩</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31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语言模因现象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四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3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国共产党执政环境的变化趋势及对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松菊</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29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以煤焦油为原料制备芦竹碱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罗道成</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26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业机器人最优轨迹规划</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红强</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27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用纳米压痕法表征电沉积镍镀层的应力应变关系</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赵冠湘</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32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GIS</w:t>
            </w:r>
            <w:r>
              <w:rPr>
                <w:rFonts w:ascii="宋体;SimSun" w:hAnsi="宋体;SimSun" w:cs="宋体;SimSun"/>
                <w:szCs w:val="21"/>
              </w:rPr>
              <w:t>的采煤工作面瓦斯涌出预测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石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32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机车轮对电机组装状态检测与故障诊断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靖</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33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网格环境下动态编程模型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朱建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34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线性规划问题的几何算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道建</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8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分子聚合物聚乙烯醇的生物降解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能强</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8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概周期泛函微分方程的定性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喜陶</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8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随机模型中的矩阵问题及其有效算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剑尘</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9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极小极大原理与非光滑分析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唐古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9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关于引力效应与黑洞的量子效应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龚添喜</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9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三维打印快速成型技术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厚才</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9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无源射频识别系统中的标签天线分析与设计</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唐志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9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向量引力算法模型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宗长</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0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子本体重用及其在服务聚合中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曹步清</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0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可信</w:t>
            </w:r>
            <w:r>
              <w:rPr>
                <w:rFonts w:cs="宋体;SimSun" w:ascii="宋体;SimSun" w:hAnsi="宋体;SimSun"/>
                <w:szCs w:val="21"/>
              </w:rPr>
              <w:t>Web</w:t>
            </w:r>
            <w:r>
              <w:rPr>
                <w:rFonts w:ascii="宋体;SimSun" w:hAnsi="宋体;SimSun" w:cs="宋体;SimSun"/>
                <w:szCs w:val="21"/>
              </w:rPr>
              <w:t>服务组合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胡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0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矿井瓦斯爆炸传播规律及其灾害动力演化特性基础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叶青</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1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顺层库岸斜坡基岩滑带演化机制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肖拥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0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磁光效应的光电器件算法开发及应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仁龙</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43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分布环境下冗余服务负载平衡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林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1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特征驱动的领域分析方法在农业信息化领域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曹晓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36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海量数据库远程异构容灾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朱幸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1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少自由度混联机床的运动学和动力学研究及计算机仿真</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文凯</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1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葡萄园开沟施肥机的研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文敏</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0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微量样品中植物激素的提取纯化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黄志刚</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0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开发功能性四棱豆蛋白肽的关键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蒋立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9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月季转</w:t>
            </w:r>
            <w:r>
              <w:rPr>
                <w:rFonts w:cs="宋体;SimSun" w:ascii="宋体;SimSun" w:hAnsi="宋体;SimSun"/>
                <w:szCs w:val="21"/>
              </w:rPr>
              <w:t>MtDREB</w:t>
            </w:r>
            <w:r>
              <w:rPr>
                <w:rFonts w:ascii="宋体;SimSun" w:hAnsi="宋体;SimSun" w:cs="宋体;SimSun"/>
                <w:szCs w:val="21"/>
              </w:rPr>
              <w:t>基因增强耐寒耐热性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己任</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35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猪日本乙型脑炎快速诊断方法和流行病学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贾杏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9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双季稻水肥耦合机理与模型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傅志强</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9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北虫草菌丝体活性成分高效提取纯化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谢红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81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三角帆蚌源嗜水气单胞菌</w:t>
            </w:r>
            <w:r>
              <w:rPr>
                <w:rFonts w:cs="宋体;SimSun" w:ascii="宋体;SimSun" w:hAnsi="宋体;SimSun"/>
                <w:szCs w:val="21"/>
              </w:rPr>
              <w:t>SJ-2</w:t>
            </w:r>
            <w:r>
              <w:rPr>
                <w:rFonts w:ascii="宋体;SimSun" w:hAnsi="宋体;SimSun" w:cs="宋体;SimSun"/>
                <w:szCs w:val="21"/>
              </w:rPr>
              <w:t>菌株的分离鉴定、胞外蛋白酶毒力基因的检测及序列分析</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钟蕾</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0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不同类型的脂肪对斑点叉尾鮰脂肪代谢的影响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赵玉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79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遗传资源法律保护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罗晓霞</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2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湘洋务教育思想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熊春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3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校成教学生人文素质教育与培养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3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创新大学生生活园区思想政治工作模式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田燕飞</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1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模糊语言及模糊翻译的美学特征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来宾</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1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方言与日语语音的对比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何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1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独立学院任务型英语教学模式的构建与优化</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萍</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2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教育公平视域下城乡中小学体育教育均衡供给制度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谈智武</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3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职技高师学生职业能力培养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高涵</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1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含食用风险的期权定价研究及在市场中的应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访</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2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村镇银行运行的激励机制研究</w:t>
            </w:r>
            <w:r>
              <w:rPr>
                <w:rFonts w:cs="宋体;SimSun" w:ascii="宋体;SimSun" w:hAnsi="宋体;SimSun"/>
                <w:szCs w:val="21"/>
              </w:rPr>
              <w:t>-</w:t>
            </w:r>
            <w:r>
              <w:rPr>
                <w:rFonts w:ascii="宋体;SimSun" w:hAnsi="宋体;SimSun" w:cs="宋体;SimSun"/>
                <w:szCs w:val="21"/>
              </w:rPr>
              <w:t>以湖南省为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吴玉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40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生猪的产业组织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潘国言</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业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D05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柔性荷载作用下</w:t>
            </w:r>
            <w:r>
              <w:rPr>
                <w:rFonts w:cs="宋体;SimSun" w:ascii="宋体;SimSun" w:hAnsi="宋体;SimSun"/>
                <w:szCs w:val="21"/>
              </w:rPr>
              <w:t>CFG</w:t>
            </w:r>
            <w:r>
              <w:rPr>
                <w:rFonts w:ascii="宋体;SimSun" w:hAnsi="宋体;SimSun" w:cs="宋体;SimSun"/>
                <w:szCs w:val="21"/>
              </w:rPr>
              <w:t>桩复合地基综合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谢黔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高速铁路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6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超精密微调镗刀机构</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茂福</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机电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5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津市地方风味腐乳的研制及味乳的开发</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赵克勤</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机电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15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精密数控机床联动夹具设计的研究与应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郭雄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机电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6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Linux</w:t>
            </w:r>
            <w:r>
              <w:rPr>
                <w:rFonts w:ascii="宋体;SimSun" w:hAnsi="宋体;SimSun" w:cs="宋体;SimSun"/>
                <w:szCs w:val="21"/>
              </w:rPr>
              <w:t>的智能搜索引擎服务器的研究与设计</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吴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机电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15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新型有源电力滤波器电流跟踪控制算法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冉成科</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机电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6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以太网流量分布式抽样测量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志敏</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机电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7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多重角色身份下的高职教师心理问题探析与对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曙红</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交通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0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Portal</w:t>
            </w:r>
            <w:r>
              <w:rPr>
                <w:rFonts w:ascii="宋体;SimSun" w:hAnsi="宋体;SimSun" w:cs="宋体;SimSun"/>
                <w:szCs w:val="21"/>
              </w:rPr>
              <w:t>技术的校园门户系统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灿勋</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商务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0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职院校教育成本核算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柳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商务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C64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上市公司财务绩效的评价方法与多元图形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舒晓惠</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50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姜属植物分子细胞遗传学的研究与利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赵丽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64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文化生态学的湘西农耕文化与区域环境关系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袁尧清</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65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普通高校体质健康测试指标体系和运行机制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阳剑</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65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权力话语”与译者主体性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于洁</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65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辛克莱</w:t>
            </w:r>
            <w:r>
              <w:rPr>
                <w:rFonts w:cs="宋体;SimSun" w:ascii="宋体;SimSun" w:hAnsi="宋体;SimSun"/>
                <w:szCs w:val="21"/>
              </w:rPr>
              <w:t>·</w:t>
            </w:r>
            <w:r>
              <w:rPr>
                <w:rFonts w:ascii="宋体;SimSun" w:hAnsi="宋体;SimSun" w:cs="宋体;SimSun"/>
                <w:szCs w:val="21"/>
              </w:rPr>
              <w:t>刘易斯小说的叙事伦理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海鸥</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66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内容的图像检索关键技术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叶青</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5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复杂性状基因定位的连锁不平衡指数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向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5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数学史在数学教育中的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龚运勤</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5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三维</w:t>
            </w:r>
            <w:r>
              <w:rPr>
                <w:rFonts w:cs="宋体;SimSun" w:ascii="宋体;SimSun" w:hAnsi="宋体;SimSun"/>
                <w:szCs w:val="21"/>
              </w:rPr>
              <w:t>PBG</w:t>
            </w:r>
            <w:r>
              <w:rPr>
                <w:rFonts w:ascii="宋体;SimSun" w:hAnsi="宋体;SimSun" w:cs="宋体;SimSun"/>
                <w:szCs w:val="21"/>
              </w:rPr>
              <w:t>光子晶体光纤特性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亮元</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6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含氮三唑季铵盐杀菌刘的合成、表征、量化计算及构效关系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林红卫</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6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翻译与建构—朱湘诗歌翻译与创作互动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红绿</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7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省大学生就业政策体系构建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田光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7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省体育教师教学效能感调查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吕海龙</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8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毒害有机物在零价铁</w:t>
            </w:r>
            <w:r>
              <w:rPr>
                <w:rFonts w:cs="宋体;SimSun" w:ascii="宋体;SimSun" w:hAnsi="宋体;SimSun"/>
                <w:szCs w:val="21"/>
              </w:rPr>
              <w:t>/O2</w:t>
            </w:r>
            <w:r>
              <w:rPr>
                <w:rFonts w:ascii="宋体;SimSun" w:hAnsi="宋体;SimSun" w:cs="宋体;SimSun"/>
                <w:szCs w:val="21"/>
              </w:rPr>
              <w:t>体系中的氧化降解机制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梁春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02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两型社会要求的企业绿色物流管理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严双</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女子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19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人力资源视角的高校就业指导教育体系探索</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屈振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女子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17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房地产广告的语言经济学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米幼萍</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D06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文化差异的中英口译偏差问题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皇甫姝瑜</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8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大鲵生态皮革制品的研究与开发</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彭海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D07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川椒丸含药血清对肠粘膜</w:t>
            </w:r>
            <w:r>
              <w:rPr>
                <w:rFonts w:cs="宋体;SimSun" w:ascii="宋体;SimSun" w:hAnsi="宋体;SimSun"/>
                <w:szCs w:val="21"/>
              </w:rPr>
              <w:t>TNF-a</w:t>
            </w:r>
            <w:r>
              <w:rPr>
                <w:rFonts w:ascii="宋体;SimSun" w:hAnsi="宋体;SimSun" w:cs="宋体;SimSun"/>
                <w:szCs w:val="21"/>
              </w:rPr>
              <w:t>及其</w:t>
            </w:r>
            <w:r>
              <w:rPr>
                <w:rFonts w:cs="宋体;SimSun" w:ascii="宋体;SimSun" w:hAnsi="宋体;SimSun"/>
                <w:szCs w:val="21"/>
              </w:rPr>
              <w:t>MDA</w:t>
            </w:r>
            <w:r>
              <w:rPr>
                <w:rFonts w:ascii="宋体;SimSun" w:hAnsi="宋体;SimSun" w:cs="宋体;SimSun"/>
                <w:szCs w:val="21"/>
              </w:rPr>
              <w:t>、</w:t>
            </w:r>
            <w:r>
              <w:rPr>
                <w:rFonts w:cs="宋体;SimSun" w:ascii="宋体;SimSun" w:hAnsi="宋体;SimSun"/>
                <w:szCs w:val="21"/>
              </w:rPr>
              <w:t>SOD</w:t>
            </w:r>
            <w:r>
              <w:rPr>
                <w:rFonts w:ascii="宋体;SimSun" w:hAnsi="宋体;SimSun" w:cs="宋体;SimSun"/>
                <w:szCs w:val="21"/>
              </w:rPr>
              <w:t>活性等影响</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巧灵</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9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NET</w:t>
            </w:r>
            <w:r>
              <w:rPr>
                <w:rFonts w:ascii="宋体;SimSun" w:hAnsi="宋体;SimSun" w:cs="宋体;SimSun"/>
                <w:szCs w:val="21"/>
              </w:rPr>
              <w:t>的钢铁企业工程项目管理系统开发</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段琳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8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植物纤维填充改性废旧塑料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西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18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结构装饰线在服装造型中的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宋艳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09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乌云届自然保护区野生观赏植物资料保护及应用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顾建中</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常德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D02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托宁改善鱼精蛋白不良发应的临床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朱明瑶</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常德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D02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省国有公办高职院校内部审计模式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章振东</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常德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01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两型社会建设中企业知识更新与企业动态能力培养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朱思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财政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00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上市公司多元化经营与可持续发展能力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葛干忠</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财政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07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Web</w:t>
            </w:r>
            <w:r>
              <w:rPr>
                <w:rFonts w:ascii="宋体;SimSun" w:hAnsi="宋体;SimSun" w:cs="宋体;SimSun"/>
                <w:szCs w:val="21"/>
              </w:rPr>
              <w:t>服务的动态电子商务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全立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财政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07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国医疗资源配置公平性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唐力翔</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财政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00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JIT</w:t>
            </w:r>
            <w:r>
              <w:rPr>
                <w:rFonts w:ascii="宋体;SimSun" w:hAnsi="宋体;SimSun" w:cs="宋体;SimSun"/>
                <w:szCs w:val="21"/>
              </w:rPr>
              <w:t>环境下中部物流企业虚拟化关系风险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鹏</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财政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01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国古典诗歌英译中的人文精神传承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魏瑾</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财政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9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场域论下的大学德育人际环境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戴淑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财政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1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以资源配置为核心的工程项目成本管理模式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成贞</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城建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08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降雨条件下偏压隧道最小埋深及稳定性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唐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城建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02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非负矩阵的广义指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胡亚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第一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24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民间美术在单亲家庭亲子交流中的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肖弋</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第一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24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儿童人格内外向与关联性负变的事件相关电位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国锋</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第一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25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第一师范的爱国主义教育资源和德育功能的开发与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立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第一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10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大跨度悬索桥主缆成桥线形分析</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佳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都市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21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程量清单计价模式下评标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孔玲</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程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21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水浒传》中早期广告形式及策略对现代广告启示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宋启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程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22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ZnO</w:t>
            </w:r>
            <w:r>
              <w:rPr>
                <w:rFonts w:ascii="宋体;SimSun" w:hAnsi="宋体;SimSun" w:cs="宋体;SimSun"/>
                <w:szCs w:val="21"/>
              </w:rPr>
              <w:t>稀磁半导体粉末的制备及铁磁、光电性能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双丹</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程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25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多学科设计优化的压铸工艺参数优选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陶友瑞</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程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25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分数布朗运动环境中欧式期权的定价</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剑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程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25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吡唑基吡啶羧酸类多功能金属配体的合成及其金属配合物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谭正德</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程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26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自由曲面高效加工轨迹优化与建模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关耀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程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27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Web</w:t>
            </w:r>
            <w:r>
              <w:rPr>
                <w:rFonts w:ascii="宋体;SimSun" w:hAnsi="宋体;SimSun" w:cs="宋体;SimSun"/>
                <w:szCs w:val="21"/>
              </w:rPr>
              <w:t>服务的教育异构信息系统安全互操作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珍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程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27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传统湖湘文化在主题餐饮空间设计内涵表达中的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胡翔</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程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27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当前制约产学研合作开展的若干问题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蔡毅</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程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56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时滞微分方程的分支问题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徐昌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程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3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可编程技术的智能升级系统研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谭耀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3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新型六面顶金刚石压机液压系统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理</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3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功率因数校正和永磁同步电机控制的系统集成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胡邦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11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数控线切割加工模具表面粗糙度的控制研究与应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任成高</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11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电流信号的感应电机轴承故障诊断方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皮智谋</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业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4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绣产业发展战略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唐利群</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艺美术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5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活络健骨胶囊的制备工艺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雷黎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环境生物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5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新农村建设中湖南休闲农业发展的营销策略</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桂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环境生物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D05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异构环境结构化</w:t>
            </w:r>
            <w:r>
              <w:rPr>
                <w:rFonts w:cs="宋体;SimSun" w:ascii="宋体;SimSun" w:hAnsi="宋体;SimSun"/>
                <w:szCs w:val="21"/>
              </w:rPr>
              <w:t>P2P</w:t>
            </w:r>
            <w:r>
              <w:rPr>
                <w:rFonts w:ascii="宋体;SimSun" w:hAnsi="宋体;SimSun" w:cs="宋体;SimSun"/>
                <w:szCs w:val="21"/>
              </w:rPr>
              <w:t>自适应路由算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田小梅</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环境生物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8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小组合作学习策略在高职课堂教学活动中的应用与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海霞</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工业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8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国际贸易实务课程实践教学体系改革的研究与实践</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经贸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17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工业园区品牌建设及园区经济的可持续发展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志坚</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经贸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8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科技论文网站影响力综合评价体系构建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姜小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经贸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72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内在制度的演进机制及其当代创新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芳检</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5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瑶歌在湘南高校公共音乐教育中的实施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72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省中学生数学运算技能现状及对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宇剑</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5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日文学比较视域中的北村透谷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剑</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5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约翰•厄普代克“兔子四部曲”的宗教思想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朱厚敏</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72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言语交际中性别语言差异的语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璐</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6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体育社团活动对大学生心理健康的影响及干预模式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谢欢</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74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鸡蛋新鲜度无损检测技术与方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文昭</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32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永州瑶族勉语语音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遗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4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群体决策的排序方法及其逆判问题</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唐耀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77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村体育发展与新农村建设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艳娥</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7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鱼眼图像处理关键技术及其在超大范围智能监控中的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吴健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7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遗传算法在鲁棒视频水印中的研究与应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胡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36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从人口大国转向人力资源强国的动力机制与制度选择</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新荣</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8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当代学术史视域中的严羽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任先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37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大众体育与中部旅游城市发展的互动研究——以岳阳市为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细琴</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37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论刑罚的界限</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夏尊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38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英汉时间词语及其句法功能对比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余东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9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毛泽东对马克思主义中国化的探索与实践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其胜</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35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恐怖主义犯罪刑事政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喻义东</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75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逐段决定马氏过程在保险风险模型中的应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江五元</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47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皮带运输机系统新型节电综合控制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荣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C37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特有毒蛇莽山烙铁头毒液蛋白质组学分析及毒液中纤溶酶等生物活性多肽的分离、纯化和生物活性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聂东宋</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9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小波变换的信号处理新方法及其在电力保护系统中的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红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D05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采空区稳定性机理及其危险度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段瑜</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9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产权变迁视角的中小矿企业安全秩序重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朱奇卫</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D05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网络通讯的矿山设备安全运行监测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黄靖龙</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理工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0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传统儒家商业思想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赵智</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软件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85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BP</w:t>
            </w:r>
            <w:r>
              <w:rPr>
                <w:rFonts w:ascii="宋体;SimSun" w:hAnsi="宋体;SimSun" w:cs="宋体;SimSun"/>
                <w:szCs w:val="21"/>
              </w:rPr>
              <w:t>神经网络模型的茶叶物流金融运行模式设计及仿真优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敏</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87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区域性数字图书馆联盟构建模式与服务机制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何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48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当代长沙历史景观再利用设计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湘</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48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媒介嬗变下的当代文学发展态势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86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校独立学院教学质量监控体系建设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吴虹</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85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企业动态技术创新能力提升机理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海运</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7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株潭城市群旅游翻译规范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袁琼</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7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程机械产业实施名牌战略实证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肖文金</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6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经济视角下的世纪之交商界小说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彭文忠</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46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社会主义新农村建设视野下乡村旅游模式构建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丽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6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Multi-Agent</w:t>
            </w:r>
            <w:r>
              <w:rPr>
                <w:rFonts w:ascii="宋体;SimSun" w:hAnsi="宋体;SimSun" w:cs="宋体;SimSun"/>
                <w:szCs w:val="21"/>
              </w:rPr>
              <w:t>的分布式工作流引擎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跃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7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现代教育技术与体育教学模式创新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华灵</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9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二元决策图的优化及其应用技术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段珊</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涉外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60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蚁群算法的无线传感器网络定位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徐云剑</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涉外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60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数字水印技术在数据库版权保护中的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桂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涉外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60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归因理论在大学英语教学中的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付丽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涉外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60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英汉语言禁忌现象的多视角动态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爱容</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涉外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61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校体育教学的人本主义心理学教育观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敏</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涉外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62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关于民办高校大学生就业问题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姜超凡</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涉外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0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等院校商务类专业合作学习应用体系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兴</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涉外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87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低碳经济背景下我国利用</w:t>
            </w:r>
            <w:r>
              <w:rPr>
                <w:rFonts w:cs="宋体;SimSun" w:ascii="宋体;SimSun" w:hAnsi="宋体;SimSun"/>
                <w:szCs w:val="21"/>
              </w:rPr>
              <w:t>FDI</w:t>
            </w:r>
            <w:r>
              <w:rPr>
                <w:rFonts w:ascii="宋体;SimSun" w:hAnsi="宋体;SimSun" w:cs="宋体;SimSun"/>
                <w:szCs w:val="21"/>
              </w:rPr>
              <w:t>风险的实证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小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涉外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88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连锁超市存货内部控制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许玲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涉外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90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职业生涯管理视觉下的长沙市星级饭店员工流失问题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亚</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涉外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90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长株潭区域经济一体化的区域物流体系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红梅</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涉外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91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四维有限元超收敛理论及应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邓益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涉外经济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2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抽水储能式水电站的经济效益分析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禹红</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水利水电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2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江航电枢纽建设对长沙城市水利影响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徐猛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水利水电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3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铁路货车通用轮对轴承压装装置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袁清武</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铁路科技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23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某型号航空发动机进气系统逆向工程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程友斌</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铁路科技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C57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洞庭湖区野生蔬菜病虫害种类及其预防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丽</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文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102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杂交水稻科学共同体的社会评价研究——以湖南为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晏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文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99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语音识别技术及其在控制系统中的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龚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文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C59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评估后湖南地方新升本科院校美术专业可持续发展战略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田绍登</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文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44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虚拟仪器技术的车辆振动分析系统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罗颂荣</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文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100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优化理论在新型多带小波中的研究与应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邹庆云</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文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59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城市化进程中房地产价格非正常上涨的法律对策</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高春贵</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文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C59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省高校体育专业教育面临的挑战与对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毛治和</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文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101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麦田里的守望者》研究与美国成长小说传统</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宁云中</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文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69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省弹尾虫系统分类学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姜吉刚</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文理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4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二维条码的供应链管理系统的设计和实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谢金龙</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现代物流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5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GIS</w:t>
            </w:r>
            <w:r>
              <w:rPr>
                <w:rFonts w:ascii="宋体;SimSun" w:hAnsi="宋体;SimSun" w:cs="宋体;SimSun"/>
                <w:szCs w:val="21"/>
              </w:rPr>
              <w:t>的物流配送系统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翦象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现代物流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5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偏心桶自动灌装机的视觉定位与智能控制方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颖</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信息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5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通信系统电磁干扰及其控制方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朱运航</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信息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6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职院校学生信息能力培养研究与实践</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谭谊</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信息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26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发电机原动系统仿真及其</w:t>
            </w:r>
            <w:r>
              <w:rPr>
                <w:rFonts w:cs="宋体;SimSun" w:ascii="宋体;SimSun" w:hAnsi="宋体;SimSun"/>
                <w:szCs w:val="21"/>
              </w:rPr>
              <w:t>PI</w:t>
            </w:r>
            <w:r>
              <w:rPr>
                <w:rFonts w:ascii="宋体;SimSun" w:hAnsi="宋体;SimSun" w:cs="宋体;SimSun"/>
                <w:szCs w:val="21"/>
              </w:rPr>
              <w:t>参数在线优化整定</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谭立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信息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26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艺术院校女生教育管理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雪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艺术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6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动漫艺术在广告设计中的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享</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艺术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6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职院环艺专业教学与两型社会建设人才需求关系之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焦立强</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艺术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28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省政策性农业保险运行调查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朱阳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娄底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29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模因论的品牌名称翻译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曹淑萍</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娄底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7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嵌入式系统的灾害天气预警员终端设计与实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吴莲贵</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娄底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4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浮法玻璃熔窑温度智能控制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罗智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化工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13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铜掺杂碳包覆磷酸铁锂的微波合成及性能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童孟良</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化工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4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静密封性能试验数据处理专家系统开发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麦秋</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化工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04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邵阳市大祥区老年高血压患者社区护理干预模式的构建及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谢亮球</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邵阳医学高等专科学校</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04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TgN(p53mt-LMP1)/HT</w:t>
            </w:r>
            <w:r>
              <w:rPr>
                <w:rFonts w:ascii="宋体;SimSun" w:hAnsi="宋体;SimSun" w:cs="宋体;SimSun"/>
                <w:szCs w:val="21"/>
              </w:rPr>
              <w:t>转基因小鼠</w:t>
            </w:r>
            <w:r>
              <w:rPr>
                <w:rFonts w:cs="宋体;SimSun" w:ascii="宋体;SimSun" w:hAnsi="宋体;SimSun"/>
                <w:szCs w:val="21"/>
              </w:rPr>
              <w:t>NF-κB</w:t>
            </w:r>
            <w:r>
              <w:rPr>
                <w:rFonts w:ascii="宋体;SimSun" w:hAnsi="宋体;SimSun" w:cs="宋体;SimSun"/>
                <w:szCs w:val="21"/>
              </w:rPr>
              <w:t>信号转导通路特点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孙剑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邵阳医学高等专科学校</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04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分数傅里叶变换全息存储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肖擎纲</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邵阳医学高等专科学校</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8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西罗汉果优质高产栽培技术</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继富</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西民族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17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商务英语翻译的“动态对等”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谢彩虹</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15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班级环境对城市农民工子女学习适应性影响的多层线性模型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雅丽</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15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校后勤新型保障体系中的甲方管理模式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龙显成</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15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大学毕业生自主创业问题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东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16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省中小学教师组织公平感结构及影响因素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世瑞</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16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论杨昌济伦理思想对青年毛泽东的影响</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魏长龙</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16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哲学阐释学关照下的翻译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贺鸿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16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王船山编辑思想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旭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17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功率超短脉冲激光系统中光束传输时空特性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友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7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数字滤波器零极点最优配置及系数灵敏度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谭家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7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多路辐射强度连续测量装置的研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黄顺</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8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我国电子商务中税收流失的对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屈瑜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9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生存智慧融入校园体育文化中的创新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蒋炳宪</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49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阻尼偏微分方程</w:t>
            </w:r>
            <w:r>
              <w:rPr>
                <w:rFonts w:cs="宋体;SimSun" w:ascii="宋体;SimSun" w:hAnsi="宋体;SimSun"/>
                <w:szCs w:val="21"/>
              </w:rPr>
              <w:t>(</w:t>
            </w:r>
            <w:r>
              <w:rPr>
                <w:rFonts w:ascii="宋体;SimSun" w:hAnsi="宋体;SimSun" w:cs="宋体;SimSun"/>
                <w:szCs w:val="21"/>
              </w:rPr>
              <w:t>组</w:t>
            </w:r>
            <w:r>
              <w:rPr>
                <w:rFonts w:cs="宋体;SimSun" w:ascii="宋体;SimSun" w:hAnsi="宋体;SimSun"/>
                <w:szCs w:val="21"/>
              </w:rPr>
              <w:t>)</w:t>
            </w:r>
            <w:r>
              <w:rPr>
                <w:rFonts w:ascii="宋体;SimSun" w:hAnsi="宋体;SimSun" w:cs="宋体;SimSun"/>
                <w:szCs w:val="21"/>
              </w:rPr>
              <w:t>解的振动性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蔡江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阳师范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30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职教育对培养新型农民作用的探讨与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春宜</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岳阳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03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体育人文环境对湖南省农民工体育消费心理和行为影响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商贸旅游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5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人肿瘤抑素（</w:t>
            </w:r>
            <w:r>
              <w:rPr>
                <w:rFonts w:cs="宋体;SimSun" w:ascii="宋体;SimSun" w:hAnsi="宋体;SimSun"/>
                <w:szCs w:val="21"/>
              </w:rPr>
              <w:t>Tumstatin</w:t>
            </w:r>
            <w:r>
              <w:rPr>
                <w:rFonts w:ascii="宋体;SimSun" w:hAnsi="宋体;SimSun" w:cs="宋体;SimSun"/>
                <w:szCs w:val="21"/>
              </w:rPr>
              <w:t>）基因表达载体的构建及其在乳腺癌细胞中表达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子博</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医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44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N-</w:t>
            </w:r>
            <w:r>
              <w:rPr>
                <w:rFonts w:ascii="宋体;SimSun" w:hAnsi="宋体;SimSun" w:cs="宋体;SimSun"/>
                <w:szCs w:val="21"/>
              </w:rPr>
              <w:t>亚甲基磷酸壳聚糖有机锡酯的合成及其杀钉螺活性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许海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医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30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汽车拨叉热处理工艺研制开发</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夏致斌</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株洲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31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数据仓库医疗信息分析系统设计</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郑丹青</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株洲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31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两型社会建设背景下高职院校发展对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侯建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株洲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01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公安刑事调解制度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钱育之</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警察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13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网络内容监控系统的可用性保证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鄢喜爱</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警察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13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警察防卫与控制能力的构成、运用与提高</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永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警察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06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光照推演在数字图像鉴别中的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余妹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安全技术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08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EPON</w:t>
            </w:r>
            <w:r>
              <w:rPr>
                <w:rFonts w:ascii="宋体;SimSun" w:hAnsi="宋体;SimSun" w:cs="宋体;SimSun"/>
                <w:szCs w:val="21"/>
              </w:rPr>
              <w:t>模式下</w:t>
            </w:r>
            <w:r>
              <w:rPr>
                <w:rFonts w:cs="宋体;SimSun" w:ascii="宋体;SimSun" w:hAnsi="宋体;SimSun"/>
                <w:szCs w:val="21"/>
              </w:rPr>
              <w:t>ADSL</w:t>
            </w:r>
            <w:r>
              <w:rPr>
                <w:rFonts w:ascii="宋体;SimSun" w:hAnsi="宋体;SimSun" w:cs="宋体;SimSun"/>
                <w:szCs w:val="21"/>
              </w:rPr>
              <w:t>用户语音业务的性能分析</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喜云</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通信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29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混沌及其在保密通信中的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贾雅琼</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24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模糊控制器参数最优调整的倒立摆控制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58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入侵检测中字符串快速匹配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晓霞</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23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湖南“两型社会”实验区足球后备人才可持续发展的研究</w:t>
            </w:r>
            <w:r>
              <w:rPr>
                <w:rFonts w:cs="宋体;SimSun" w:ascii="宋体;SimSun" w:hAnsi="宋体;SimSun"/>
                <w:szCs w:val="21"/>
              </w:rPr>
              <w:t>"</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段绍斌</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23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一次力竭运动后补充赖氨酸对大鼠肝细胞凋亡调控基因</w:t>
            </w:r>
            <w:r>
              <w:rPr>
                <w:rFonts w:cs="宋体;SimSun" w:ascii="宋体;SimSun" w:hAnsi="宋体;SimSun"/>
                <w:szCs w:val="21"/>
              </w:rPr>
              <w:t>BCL</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和</w:t>
            </w:r>
            <w:r>
              <w:rPr>
                <w:rFonts w:cs="宋体;SimSun" w:ascii="宋体;SimSun" w:hAnsi="宋体;SimSun"/>
                <w:szCs w:val="21"/>
              </w:rPr>
              <w:t>BAX</w:t>
            </w:r>
            <w:r>
              <w:rPr>
                <w:rFonts w:ascii="宋体;SimSun" w:hAnsi="宋体;SimSun" w:cs="宋体;SimSun"/>
                <w:szCs w:val="21"/>
              </w:rPr>
              <w:t>的影响</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芝琴</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30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人力资本产权的国有商业银行公司治理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长征</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工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05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自我教育与女大学生婚恋观的优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罗湘莲</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益阳医学高等专科学校</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31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日护理教育比较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石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益阳医学高等专科学校</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5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单点登录”的数字化校园建设实证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孔东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信息科学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5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职院校校企一体化校内实训基地运行与精细化管理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忠</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信息科学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5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职院校人力资源管理专业人才培养模式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江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信息科学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5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小企业防范金融风险的经济信息管理机制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谭筱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信息科学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25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半导体照明驱动与控制系统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徐仁伯</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信息科学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25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非洲社会主义宪政的发展与变迁</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肖海英</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信息科学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25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职学生职业基本素养的培养与评价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唐永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信息科学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25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促进美国私立高等教育发展的因素分析及其启示</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章文凤</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信息科学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25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国纺织服装行业发展及政策——动态可计算一般均衡</w:t>
            </w:r>
            <w:r>
              <w:rPr>
                <w:rFonts w:cs="宋体;SimSun" w:ascii="宋体;SimSun" w:hAnsi="宋体;SimSun"/>
                <w:szCs w:val="21"/>
              </w:rPr>
              <w:t>(CGE)</w:t>
            </w:r>
            <w:r>
              <w:rPr>
                <w:rFonts w:ascii="宋体;SimSun" w:hAnsi="宋体;SimSun" w:cs="宋体;SimSun"/>
                <w:szCs w:val="21"/>
              </w:rPr>
              <w:t>分析</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伟舵</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信息科学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D01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两型社会建设背景下高校节约型校园建设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蒋晓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民政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D01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社会工作视角理湖南省流浪乞讨人员求助管理工作模式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罗艳珠</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民政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D01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缺血后适应对脑缺血再灌注操作的保护作用及其机制与临床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罗洪英</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民政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07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两型社会背景下失地农民社会保障制度研究—以长株潭为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唐政秋</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民政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06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图式理论与旅游翻译的策略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郭定芹</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民政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07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职特殊困难学生职业心理品质提升实证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斌</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民政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02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灾后民族地区学校社会工作发展现状及运行机制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廖鸿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民政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02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省承接加工贸易的产业选择与升级路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何斌</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民政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32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能源专用植物（蓖麻</w:t>
            </w:r>
            <w:r>
              <w:rPr>
                <w:rFonts w:cs="宋体;SimSun" w:ascii="宋体;SimSun" w:hAnsi="宋体;SimSun"/>
                <w:szCs w:val="21"/>
              </w:rPr>
              <w:t>)</w:t>
            </w:r>
            <w:r>
              <w:rPr>
                <w:rFonts w:ascii="宋体;SimSun" w:hAnsi="宋体;SimSun" w:cs="宋体;SimSun"/>
                <w:szCs w:val="21"/>
              </w:rPr>
              <w:t>新品种选育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蒋小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永州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33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大中型养猪场信息管理平台开发与推广应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胡红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永州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D12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五层分析”模型的校园网络数据库性能评价与优化</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邓小善</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永州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22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小波模极大值的印章验证技术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志成</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铁道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23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模具拆装模拟实训室的开发</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钟振龙</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铁道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D00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民办高校股份制改造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欧阳挥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保险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D00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县域保险需求与县域保险体系再造</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谢利人</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保险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0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传播学视野下的名人博客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永强</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111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新批评与中国现代学术语言观的自觉</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惠</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108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生态理论视角下乔伊斯与沈从文小说比较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蒋林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2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西部地区信息资源共享建设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彩云</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2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鄂渝黔边民族地区政治发展与政治稳定机制创新及对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乐为</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0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后现代消费文化景观中的审美政治</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粟世来</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1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刑事诉讼平衡理论基础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龙建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111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武陵源旅游区跨文化交际翻译能力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常晖</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9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网络多媒体下知识教学模式与学生英语综合应用能力培养研究——以西部民族地区高校大学英语教学为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泽海</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9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现代语言学研究对英语教学语法的理论阐释</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炜</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0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生态旅游景区游客的环境态度与环境行为研究——以武陵山区为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余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8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西少数民族地区留守儿童社区护理服务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春梅</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9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移动互联网分层模型与服务质量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黄国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8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声子晶体带结合及其缺陷态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颜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112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内质网应激</w:t>
            </w:r>
            <w:r>
              <w:rPr>
                <w:rFonts w:cs="宋体;SimSun" w:ascii="宋体;SimSun" w:hAnsi="宋体;SimSun"/>
                <w:szCs w:val="21"/>
              </w:rPr>
              <w:t>PERK-elF2a</w:t>
            </w:r>
            <w:r>
              <w:rPr>
                <w:rFonts w:ascii="宋体;SimSun" w:hAnsi="宋体;SimSun" w:cs="宋体;SimSun"/>
                <w:szCs w:val="21"/>
              </w:rPr>
              <w:t>通路探讨阿尔茨海默病发生的分子机制及大蒜素的治疗作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先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67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离散动力系统边值问题及周期解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蒋利群</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8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西少数民族地区人群代谢综合征现况及多因素干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沙永红</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吉首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00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两型社会”建设背景下应用型翻译人才培养途径的优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宏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师范学校</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00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班级文化建设操作规范体系构建及实证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师范学校</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00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小学阶段幼小衔接课堂教学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香</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师范学校</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72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电子传媒与现代审美关系</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袁牧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南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82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Hamilton</w:t>
            </w:r>
            <w:r>
              <w:rPr>
                <w:rFonts w:ascii="宋体;SimSun" w:hAnsi="宋体;SimSun" w:cs="宋体;SimSun"/>
                <w:szCs w:val="21"/>
              </w:rPr>
              <w:t>系统中辛</w:t>
            </w:r>
            <w:r>
              <w:rPr>
                <w:rFonts w:cs="宋体;SimSun" w:ascii="宋体;SimSun" w:hAnsi="宋体;SimSun"/>
                <w:szCs w:val="21"/>
              </w:rPr>
              <w:t>Runge-Kutta-Nyström</w:t>
            </w:r>
            <w:r>
              <w:rPr>
                <w:rFonts w:ascii="宋体;SimSun" w:hAnsi="宋体;SimSun" w:cs="宋体;SimSun"/>
                <w:szCs w:val="21"/>
              </w:rPr>
              <w:t>方法的若干新性质探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全发</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南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79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世界自然遗产所在地绿色饭店创建研究</w:t>
            </w:r>
            <w:r>
              <w:rPr>
                <w:rFonts w:cs="宋体;SimSun" w:ascii="宋体;SimSun" w:hAnsi="宋体;SimSun"/>
                <w:szCs w:val="21"/>
              </w:rPr>
              <w:t>------</w:t>
            </w:r>
            <w:r>
              <w:rPr>
                <w:rFonts w:ascii="宋体;SimSun" w:hAnsi="宋体;SimSun" w:cs="宋体;SimSun"/>
                <w:szCs w:val="21"/>
              </w:rPr>
              <w:t>以张家界为主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娄丽芝</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南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82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南古民居传统功能系统在新农村住宅设计中的应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光俊</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南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92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跨文化交际视角下旅游英语翻译的复杂性和创造性之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肖乐</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南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80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从王维、华兹华斯诗歌探寻中英诗学</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朱美英</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南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92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国神话与希腊神话比较</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艳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南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91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网络用户端和谐供电系统的设计</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谢月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南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82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CMMI</w:t>
            </w:r>
            <w:r>
              <w:rPr>
                <w:rFonts w:ascii="宋体;SimSun" w:hAnsi="宋体;SimSun" w:cs="宋体;SimSun"/>
                <w:szCs w:val="21"/>
              </w:rPr>
              <w:t>的中小型软件企业软件过程改进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朱卫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南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124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二氢杨梅素治疗非酒精性脂肪肝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福春</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南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71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农村人群高血压病的低成本高效益防治策略与措施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唐伟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南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93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大学生健身体系的初步构建</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鲁建清</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南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81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MAPK</w:t>
            </w:r>
            <w:r>
              <w:rPr>
                <w:rFonts w:ascii="宋体;SimSun" w:hAnsi="宋体;SimSun" w:cs="宋体;SimSun"/>
                <w:szCs w:val="21"/>
              </w:rPr>
              <w:t>调控子宫内膜癌组织中</w:t>
            </w:r>
            <w:r>
              <w:rPr>
                <w:rFonts w:cs="宋体;SimSun" w:ascii="宋体;SimSun" w:hAnsi="宋体;SimSun"/>
                <w:szCs w:val="21"/>
              </w:rPr>
              <w:t>HIF-1α</w:t>
            </w:r>
            <w:r>
              <w:rPr>
                <w:rFonts w:ascii="宋体;SimSun" w:hAnsi="宋体;SimSun" w:cs="宋体;SimSun"/>
                <w:szCs w:val="21"/>
              </w:rPr>
              <w:t>和</w:t>
            </w:r>
            <w:r>
              <w:rPr>
                <w:rFonts w:cs="宋体;SimSun" w:ascii="宋体;SimSun" w:hAnsi="宋体;SimSun"/>
                <w:szCs w:val="21"/>
              </w:rPr>
              <w:t>Ki-67</w:t>
            </w:r>
            <w:r>
              <w:rPr>
                <w:rFonts w:ascii="宋体;SimSun" w:hAnsi="宋体;SimSun" w:cs="宋体;SimSun"/>
                <w:szCs w:val="21"/>
              </w:rPr>
              <w:t>的表达及意义</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晓玲</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南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92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双层阴极修饰对有机电致发光器件性能影响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剑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南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C78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稀土硫代脯氨酸</w:t>
            </w:r>
            <w:r>
              <w:rPr>
                <w:rFonts w:cs="宋体;SimSun" w:ascii="宋体;SimSun" w:hAnsi="宋体;SimSun"/>
                <w:szCs w:val="21"/>
              </w:rPr>
              <w:t>1,1-</w:t>
            </w:r>
            <w:r>
              <w:rPr>
                <w:rFonts w:ascii="宋体;SimSun" w:hAnsi="宋体;SimSun" w:cs="宋体;SimSun"/>
                <w:szCs w:val="21"/>
              </w:rPr>
              <w:t>环戊烷二羧酸配合物的生物热化学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黄熠</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南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C13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大型燃煤锅炉燃烧器出口冷态流场可视化及特征参数的提取</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臻</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11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和谐共生理念下的企业生态战略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宏</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09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二维空间模型的重复控制系统鲁棒性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袁松贵</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09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环保节能型高温涂料的研制及其在工业窑炉中的应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鲁伟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10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EMD</w:t>
            </w:r>
            <w:r>
              <w:rPr>
                <w:rFonts w:ascii="宋体;SimSun" w:hAnsi="宋体;SimSun" w:cs="宋体;SimSun"/>
                <w:szCs w:val="21"/>
              </w:rPr>
              <w:t>分解的纹理分类方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蔡碧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10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毫米波雷达的汽车智能防撞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曹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05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银行信贷风险的数理方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跃恒</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07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驾驶人可靠性的跟车、超车行为安全机理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喻丹</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08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FPGA</w:t>
            </w:r>
            <w:r>
              <w:rPr>
                <w:rFonts w:ascii="宋体;SimSun" w:hAnsi="宋体;SimSun" w:cs="宋体;SimSun"/>
                <w:szCs w:val="21"/>
              </w:rPr>
              <w:t>的</w:t>
            </w:r>
            <w:r>
              <w:rPr>
                <w:rFonts w:cs="宋体;SimSun" w:ascii="宋体;SimSun" w:hAnsi="宋体;SimSun"/>
                <w:szCs w:val="21"/>
              </w:rPr>
              <w:t>EPON</w:t>
            </w:r>
            <w:r>
              <w:rPr>
                <w:rFonts w:ascii="宋体;SimSun" w:hAnsi="宋体;SimSun" w:cs="宋体;SimSun"/>
                <w:szCs w:val="21"/>
              </w:rPr>
              <w:t>光线路终端系统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亚捷</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W00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大部制改革进程下的城乡公交一体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39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活性竹炭颗粒吸附性能的改良及其对大鼠肠道微生态结构的影响</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建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40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黑曲霉</w:t>
            </w:r>
            <w:r>
              <w:rPr>
                <w:rFonts w:cs="宋体;SimSun" w:ascii="宋体;SimSun" w:hAnsi="宋体;SimSun"/>
                <w:szCs w:val="21"/>
              </w:rPr>
              <w:t>α-</w:t>
            </w:r>
            <w:r>
              <w:rPr>
                <w:rFonts w:ascii="宋体;SimSun" w:hAnsi="宋体;SimSun" w:cs="宋体;SimSun"/>
                <w:szCs w:val="21"/>
              </w:rPr>
              <w:t>葡萄糖苷酶与其底物相互作用的分子模拟</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发祥</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0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供应链的供应商管理库存协调机制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鹏飞</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38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顾客参与对员工工作满意的影响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洪深</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07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课堂教学环境下大学英语写作评估方法探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高海英</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C14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日现代唯美主义文学思潮比较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曾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理工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08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株潭“</w:t>
            </w:r>
            <w:r>
              <w:rPr>
                <w:rFonts w:cs="宋体;SimSun" w:ascii="宋体;SimSun" w:hAnsi="宋体;SimSun"/>
                <w:szCs w:val="21"/>
              </w:rPr>
              <w:t>3+5”</w:t>
            </w:r>
            <w:r>
              <w:rPr>
                <w:rFonts w:ascii="宋体;SimSun" w:hAnsi="宋体;SimSun" w:cs="宋体;SimSun"/>
                <w:szCs w:val="21"/>
              </w:rPr>
              <w:t>城市群“两型社会”民生建设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敏</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大众传媒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3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私人资本对医院综合绩效影响的实证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杜颖</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63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提高凹叶厚朴愈伤组织有效成分及建立悬浮细胞系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叶蔓</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63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茯神代用品</w:t>
            </w:r>
            <w:r>
              <w:rPr>
                <w:rFonts w:cs="宋体;SimSun" w:ascii="宋体;SimSun" w:hAnsi="宋体;SimSun"/>
                <w:szCs w:val="21"/>
              </w:rPr>
              <w:t>-</w:t>
            </w:r>
            <w:r>
              <w:rPr>
                <w:rFonts w:ascii="宋体;SimSun" w:hAnsi="宋体;SimSun" w:cs="宋体;SimSun"/>
                <w:szCs w:val="21"/>
              </w:rPr>
              <w:t>茯神菌丝的发酵培养</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吴红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4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医疗机构诚信缺失机理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明秀</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4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省中医药科技产业化现状与对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余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2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桔梗“引经入肺”效应促肺癌化疗敏感性的实验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亚乔</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63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应用组学方法研究壮骨止痛方抗骨质疏松的药效物质及作用机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莫新民</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2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壮骨镇痛胶囊抗乳腺癌骨转移分子机制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何迎春</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5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组分中药“双黄花片”抗病毒作用机理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62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针刺抑制血管再狭窄细胞外基质的机制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雷磊</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47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主导</w:t>
            </w:r>
            <w:r>
              <w:rPr>
                <w:rFonts w:cs="宋体;SimSun" w:ascii="宋体;SimSun" w:hAnsi="宋体;SimSun"/>
                <w:szCs w:val="21"/>
              </w:rPr>
              <w:t>NPC</w:t>
            </w:r>
            <w:r>
              <w:rPr>
                <w:rFonts w:ascii="宋体;SimSun" w:hAnsi="宋体;SimSun" w:cs="宋体;SimSun"/>
                <w:szCs w:val="21"/>
              </w:rPr>
              <w:t>细胞转移潜能相关生物力学特性人</w:t>
            </w:r>
            <w:r>
              <w:rPr>
                <w:rFonts w:cs="宋体;SimSun" w:ascii="宋体;SimSun" w:hAnsi="宋体;SimSun"/>
                <w:szCs w:val="21"/>
              </w:rPr>
              <w:t>Rac</w:t>
            </w:r>
            <w:r>
              <w:rPr>
                <w:rFonts w:ascii="宋体;SimSun" w:hAnsi="宋体;SimSun" w:cs="宋体;SimSun"/>
                <w:szCs w:val="21"/>
              </w:rPr>
              <w:t>系统调控机制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刚</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62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Th1/Th2</w:t>
            </w:r>
            <w:r>
              <w:rPr>
                <w:rFonts w:ascii="宋体;SimSun" w:hAnsi="宋体;SimSun" w:cs="宋体;SimSun"/>
                <w:szCs w:val="21"/>
              </w:rPr>
              <w:t>漂移变化的温病气营传变病机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旺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3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九香止泻片对湿热泄泻型肠易激综合征大鼠模型脑</w:t>
            </w:r>
            <w:r>
              <w:rPr>
                <w:rFonts w:cs="宋体;SimSun" w:ascii="宋体;SimSun" w:hAnsi="宋体;SimSun"/>
                <w:szCs w:val="21"/>
              </w:rPr>
              <w:t>-</w:t>
            </w:r>
            <w:r>
              <w:rPr>
                <w:rFonts w:ascii="宋体;SimSun" w:hAnsi="宋体;SimSun" w:cs="宋体;SimSun"/>
                <w:szCs w:val="21"/>
              </w:rPr>
              <w:t>肠传导路径干预作用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马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64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复方益肺督气方胶囊对慢性阻塞性肺疾病（</w:t>
            </w:r>
            <w:r>
              <w:rPr>
                <w:rFonts w:cs="宋体;SimSun" w:ascii="宋体;SimSun" w:hAnsi="宋体;SimSun"/>
                <w:szCs w:val="21"/>
              </w:rPr>
              <w:t>COPD</w:t>
            </w:r>
            <w:r>
              <w:rPr>
                <w:rFonts w:ascii="宋体;SimSun" w:hAnsi="宋体;SimSun" w:cs="宋体;SimSun"/>
                <w:szCs w:val="21"/>
              </w:rPr>
              <w:t>）稳定期血清白介素</w:t>
            </w:r>
            <w:r>
              <w:rPr>
                <w:rFonts w:cs="宋体;SimSun" w:ascii="宋体;SimSun" w:hAnsi="宋体;SimSun"/>
                <w:szCs w:val="21"/>
              </w:rPr>
              <w:t>-8</w:t>
            </w:r>
            <w:r>
              <w:rPr>
                <w:rFonts w:ascii="宋体;SimSun" w:hAnsi="宋体;SimSun" w:cs="宋体;SimSun"/>
                <w:szCs w:val="21"/>
              </w:rPr>
              <w:t>水平的影响</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歧黄</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62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芪贞颗粒剂对重型斑秃患者糖皮质激素受体表达影响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席建元</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2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桂枝芍药知母汤对大鼠急性痛风性关节炎抗炎作用及抗炎机制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肖碧跃</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62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化瘀通络法及其组方对实验性急性脑缺血大鼠血管新生相关因子影响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余小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4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胃腑合募配穴对实验性大鼠胃黏膜损伤重建及其调控机制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钟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2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左归丸对小鼠卵母细胞体外成熟及胚胎发育潜能影响的实验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孙晓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49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马拉色菌对湿疹患者皮肤的影响及中药干预作用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朱明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73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健脾生血汤治疗慢性特发性血小板减少性紫癜的疗效观察</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钟新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大学</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44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校廉政建设的历史考察与实践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谢光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人文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45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三系不育系的选育和应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颜庆夫</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人文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46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粽叶中天然活性成分的提取和光谱分析</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申湘忠</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人文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6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多维视野下高校大学生校外租房问题理性分析与对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灿芬</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人文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4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玉竹保健饮料配方筛选与制备工艺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人文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4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从接受美学看朱生豪的翻译思想和策略</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邓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人文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5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美国自然主义文学的传承与发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赵蔓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人文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55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生态文明的长株潭城市群旅游文化深度开发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琼</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人文科技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C06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口服卡介菌诱导免疫耐受的</w:t>
            </w:r>
            <w:r>
              <w:rPr>
                <w:rFonts w:cs="宋体;SimSun" w:ascii="宋体;SimSun" w:hAnsi="宋体;SimSun"/>
                <w:szCs w:val="21"/>
              </w:rPr>
              <w:t>CD4+CD25+</w:t>
            </w:r>
            <w:r>
              <w:rPr>
                <w:rFonts w:ascii="宋体;SimSun" w:hAnsi="宋体;SimSun" w:cs="宋体;SimSun"/>
                <w:szCs w:val="21"/>
              </w:rPr>
              <w:t>调节性</w:t>
            </w:r>
            <w:r>
              <w:rPr>
                <w:rFonts w:cs="宋体;SimSun" w:ascii="宋体;SimSun" w:hAnsi="宋体;SimSun"/>
                <w:szCs w:val="21"/>
              </w:rPr>
              <w:t>T</w:t>
            </w:r>
            <w:r>
              <w:rPr>
                <w:rFonts w:ascii="宋体;SimSun" w:hAnsi="宋体;SimSun" w:cs="宋体;SimSun"/>
                <w:szCs w:val="21"/>
              </w:rPr>
              <w:t>细胞机制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争鸣</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医学高等专科学校</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C05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NADPH</w:t>
            </w:r>
            <w:r>
              <w:rPr>
                <w:rFonts w:ascii="宋体;SimSun" w:hAnsi="宋体;SimSun" w:cs="宋体;SimSun"/>
                <w:szCs w:val="21"/>
              </w:rPr>
              <w:t>氧化酶在人脐静脉内皮细胞氧化损伤中的作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蕾</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医学高等专科学校</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04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特征值的数字视频水印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支元</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医学高等专科学校</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04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大米蛋白质绿色塑料及可食性包装膜的制备及性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吴英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医学高等专科学校</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04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鄂渝黔桂边区高等教育与区域经济协调发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海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怀化医学高等专科学校</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4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我省元二经济结构转变中的金融支持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苏晓凤</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网络工程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4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省两型社会建设中节能减排对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政</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网络工程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8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校学生社团活动管理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频</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潭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1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劣质原油预处理工艺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文良</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石油化工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21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职院校学生顶岗实习管理信息系统的开发与应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杨轶</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石油化工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21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水体中铝（</w:t>
            </w:r>
            <w:r>
              <w:rPr>
                <w:rFonts w:cs="宋体;SimSun" w:ascii="宋体;SimSun" w:hAnsi="宋体;SimSun"/>
                <w:szCs w:val="21"/>
              </w:rPr>
              <w:t>Al</w:t>
            </w:r>
            <w:r>
              <w:rPr>
                <w:rFonts w:ascii="宋体;SimSun" w:hAnsi="宋体;SimSun" w:cs="宋体;SimSun"/>
                <w:szCs w:val="21"/>
              </w:rPr>
              <w:t>）含量测定的研究与应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霞</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石油化工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01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省居民消费结构与产业结构关联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芙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航空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01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促进大学生“村官”作用持续发挥及实现途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俊</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航空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05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硬质合金刀具深冷处理机理与应用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劲松</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航空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05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BIT</w:t>
            </w:r>
            <w:r>
              <w:rPr>
                <w:rFonts w:ascii="宋体;SimSun" w:hAnsi="宋体;SimSun" w:cs="宋体;SimSun"/>
                <w:szCs w:val="21"/>
              </w:rPr>
              <w:t>的工程机械智能在线检测方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敏</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航空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05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GPS</w:t>
            </w:r>
            <w:r>
              <w:rPr>
                <w:rFonts w:ascii="宋体;SimSun" w:hAnsi="宋体;SimSun" w:cs="宋体;SimSun"/>
                <w:szCs w:val="21"/>
              </w:rPr>
              <w:t>校频的高精度宽带测频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曾全胜</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航空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D12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综合应用操作平台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红梅</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张家界航空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30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语音识别技术的刀具切削状态实时监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陈益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张家界航空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343</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旅游业对民族地区脱贫致富的功能研究——以世界自然遗产地武陵源风景区内建筑拆迁、居民迁移为例</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聂建波</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张家界航空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D07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龙牙百合体细胞染色体加倍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益锋</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生物机电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D08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有机柑橘防霉保鲜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申双贵</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生物机电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1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职院校图书馆数字资源区域性共建共享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白长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生物机电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1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农村土地流转制度下农民的社会保障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肖淑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生物机电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1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有机稻米生产病虫害防治核心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曾晓楠</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生物机电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7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老字号品牌法律保护与创新发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吴建国</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交通职业技术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0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分布式入侵检测系统的通信部件的设计和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宋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民族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0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物流一体化战略与湖南区域产业协同发展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葵模</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民族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0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传统体育文化与当代大学体育教育的互动性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佘静芳</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民族职业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Flash</w:t>
            </w:r>
            <w:r>
              <w:rPr>
                <w:rFonts w:ascii="宋体;SimSun" w:hAnsi="宋体;SimSun" w:cs="宋体;SimSun"/>
                <w:szCs w:val="21"/>
              </w:rPr>
              <w:t>平台的远程教学系统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杜红燕</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13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CAD</w:t>
            </w:r>
            <w:r>
              <w:rPr>
                <w:rFonts w:ascii="宋体;SimSun" w:hAnsi="宋体;SimSun" w:cs="宋体;SimSun"/>
                <w:szCs w:val="21"/>
              </w:rPr>
              <w:t>的尺寸公差分析与设计技术研究及系统开发</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谈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UV-A</w:t>
            </w:r>
            <w:r>
              <w:rPr>
                <w:rFonts w:ascii="宋体;SimSun" w:hAnsi="宋体;SimSun" w:cs="宋体;SimSun"/>
                <w:szCs w:val="21"/>
              </w:rPr>
              <w:t>光催化治理水域蓝藻</w:t>
            </w:r>
            <w:r>
              <w:rPr>
                <w:rFonts w:cs="宋体;SimSun" w:ascii="宋体;SimSun" w:hAnsi="宋体;SimSun"/>
                <w:szCs w:val="21"/>
              </w:rPr>
              <w:t>"</w:t>
            </w:r>
            <w:r>
              <w:rPr>
                <w:rFonts w:ascii="宋体;SimSun" w:hAnsi="宋体;SimSun" w:cs="宋体;SimSun"/>
                <w:szCs w:val="21"/>
              </w:rPr>
              <w:t>水华</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廖兴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3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数字图书馆信息网络传播权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彭晨曦</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水泵过流件抗磨蚀梯度涂层材料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美</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1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手性</w:t>
            </w:r>
            <w:r>
              <w:rPr>
                <w:rFonts w:cs="宋体;SimSun" w:ascii="宋体;SimSun" w:hAnsi="宋体;SimSun"/>
                <w:szCs w:val="21"/>
              </w:rPr>
              <w:t>salenMn</w:t>
            </w:r>
            <w:r>
              <w:rPr>
                <w:rFonts w:ascii="宋体;SimSun" w:hAnsi="宋体;SimSun" w:cs="宋体;SimSun"/>
                <w:szCs w:val="21"/>
              </w:rPr>
              <w:t>（</w:t>
            </w:r>
            <w:r>
              <w:rPr>
                <w:rFonts w:cs="宋体;SimSun" w:ascii="宋体;SimSun" w:hAnsi="宋体;SimSun"/>
                <w:szCs w:val="21"/>
              </w:rPr>
              <w:t>III</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二氧化硅杂化中孔材料</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黎成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2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复杂系统基于量子云模型的智能诊断理论与方法</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朱永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41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普适计算中的可信模型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江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41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扭曲叶片贯流风机结构参数的优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梁亮</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42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社会转型与中国民事诉讼秩序的变迁</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刘福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长沙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21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关于翻译标准多元化的认知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余丽君</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城市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22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省高校定向运动现状与发展对策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欧岳山</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城市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22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青少年道德价值观取向结构及特点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万晓红</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城市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18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少数民族原生态合唱音乐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松</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城市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226</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农村基础设施融资问题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莫连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城市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501</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矩阵方程</w:t>
            </w:r>
            <w:r>
              <w:rPr>
                <w:rFonts w:cs="宋体;SimSun" w:ascii="宋体;SimSun" w:hAnsi="宋体;SimSun"/>
                <w:szCs w:val="21"/>
              </w:rPr>
              <w:t>AX=B</w:t>
            </w:r>
            <w:r>
              <w:rPr>
                <w:rFonts w:ascii="宋体;SimSun" w:hAnsi="宋体;SimSun" w:cs="宋体;SimSun"/>
                <w:szCs w:val="21"/>
              </w:rPr>
              <w:t>与</w:t>
            </w:r>
            <w:r>
              <w:rPr>
                <w:rFonts w:cs="宋体;SimSun" w:ascii="宋体;SimSun" w:hAnsi="宋体;SimSun"/>
                <w:szCs w:val="21"/>
              </w:rPr>
              <w:t>AXB=C</w:t>
            </w:r>
            <w:r>
              <w:rPr>
                <w:rFonts w:ascii="宋体;SimSun" w:hAnsi="宋体;SimSun" w:cs="宋体;SimSun"/>
                <w:szCs w:val="21"/>
              </w:rPr>
              <w:t>的几类约束解及其应用</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湘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城市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22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民营企业融资创新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尹建中</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城市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19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湘益茯茶优势菌种的分离培养及对茯茶品质的影响</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小梅</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城市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498</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社会治安视频监控图像处理技术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金辉霞</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城市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050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认知无线电的无线传感器网络频谱接入技术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来秀</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城市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212</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小城市无障碍外部空间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真</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城市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78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宝庆民间工艺美术艺术价值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唐文林</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邵阳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90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大学生网络诚信危机及对策分析</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邹银凤</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邵阳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90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省多元化全民健身服务体系的构建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中辉</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邵阳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C77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思想政治理论课教师教学效能感影响因素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邓齐飞</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邵阳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99</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魏源思想中的跨文化视野</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姚武</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邵阳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C1197</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复杂机电产品模块化分解</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梦奇</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邵阳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8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配电网静止同步补偿器电压控制策略的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跃球</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邵阳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95</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太阳能</w:t>
            </w:r>
            <w:r>
              <w:rPr>
                <w:rFonts w:cs="宋体;SimSun" w:ascii="宋体;SimSun" w:hAnsi="宋体;SimSun"/>
                <w:szCs w:val="21"/>
              </w:rPr>
              <w:t>/</w:t>
            </w:r>
            <w:r>
              <w:rPr>
                <w:rFonts w:ascii="宋体;SimSun" w:hAnsi="宋体;SimSun" w:cs="宋体;SimSun"/>
                <w:szCs w:val="21"/>
              </w:rPr>
              <w:t>地源热泵联合供暖制冷系统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东一</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邵阳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94</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基于虚拟技术的柴油机试验台架系统的开发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申爱玲</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邵阳学院</w:t>
            </w:r>
          </w:p>
        </w:tc>
      </w:tr>
      <w:tr>
        <w:trPr>
          <w:trHeight w:val="390" w:hRule="atLeast"/>
        </w:trPr>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890</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模糊推理在网络故障诊断中的应用研究</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雷军程</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邵阳学院</w:t>
            </w:r>
          </w:p>
        </w:tc>
      </w:tr>
      <w:tr>
        <w:trPr>
          <w:trHeight w:val="390" w:hRule="atLeast"/>
        </w:trPr>
        <w:tc>
          <w:tcPr>
            <w:tcW w:w="92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C035</w:t>
            </w:r>
          </w:p>
        </w:tc>
        <w:tc>
          <w:tcPr>
            <w:tcW w:w="4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校女生成长环境对主观幸福感的影响之调查与对策研究</w:t>
            </w:r>
          </w:p>
        </w:tc>
        <w:tc>
          <w:tcPr>
            <w:tcW w:w="104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管弦</w:t>
            </w:r>
          </w:p>
        </w:tc>
        <w:tc>
          <w:tcPr>
            <w:tcW w:w="226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南中医药高等专科学校</w:t>
            </w:r>
          </w:p>
        </w:tc>
      </w:tr>
    </w:tbl>
    <w:p>
      <w:pPr>
        <w:pStyle w:val="Normal"/>
        <w:spacing w:lineRule="exact" w:line="20"/>
        <w:rPr>
          <w:rFonts w:ascii="仿宋_GB2312" w:hAnsi="仿宋_GB2312" w:eastAsia="仿宋_GB2312"/>
          <w:sz w:val="32"/>
          <w:szCs w:val="32"/>
        </w:rPr>
      </w:pPr>
      <w:r>
        <w:rPr>
          <w:rFonts w:eastAsia="仿宋_GB2312" w:ascii="仿宋_GB2312" w:hAnsi="仿宋_GB2312"/>
          <w:sz w:val="32"/>
          <w:szCs w:val="32"/>
        </w:rPr>
      </w:r>
    </w:p>
    <w:sectPr>
      <w:footerReference w:type="even" r:id="rId2"/>
      <w:footerReference w:type="default" r:id="rId3"/>
      <w:footerReference w:type="first" r:id="rId4"/>
      <w:type w:val="nextPage"/>
      <w:pgSz w:w="11906" w:h="16838"/>
      <w:pgMar w:left="1758" w:right="1701" w:gutter="0" w:header="0" w:top="1588" w:footer="1418" w:bottom="1871"/>
      <w:pgNumType w:fmt="decimal"/>
      <w:formProt w:val="false"/>
      <w:titlePg/>
      <w:textDirection w:val="lrTb"/>
      <w:docGrid w:type="linesAndChars" w:linePitch="60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33</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cs="Times New Roman"/>
      <w:kern w:val="2"/>
      <w:sz w:val="18"/>
      <w:szCs w:val="18"/>
    </w:rPr>
  </w:style>
  <w:style w:type="character" w:styleId="CharChar">
    <w:name w:val=" Char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1:31:00Z</dcterms:created>
  <dc:creator>hnedu</dc:creator>
  <dc:description/>
  <cp:keywords/>
  <dc:language>en-US</dc:language>
  <cp:lastModifiedBy>user</cp:lastModifiedBy>
  <cp:lastPrinted>2012-02-20T09:48:00Z</cp:lastPrinted>
  <dcterms:modified xsi:type="dcterms:W3CDTF">2012-02-20T02:56:00Z</dcterms:modified>
  <cp:revision>3</cp:revision>
  <dc:subject/>
  <dc:title/>
</cp:coreProperties>
</file>