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Windows 7 </w:t>
      </w:r>
      <w:r>
        <w:rPr/>
        <w:t>用户的锐捷客户端安装与使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</w:t>
      </w:r>
      <w:r>
        <w:rPr/>
        <w:t>win7</w:t>
      </w:r>
      <w:r>
        <w:rPr/>
        <w:t>下使用，一定要在安装完锐捷客户端后，右键点击桌面上的锐捷客户端图标，在菜单中选择“打开文件位置”，找到</w:t>
      </w:r>
      <w:r>
        <w:rPr/>
        <w:t>8021X.EXE</w:t>
      </w:r>
      <w:r>
        <w:rPr/>
        <w:t>这个文件，右键点击这个文件在出现的菜单中选择“属性——兼容性”，勾选“以兼容模式运行这个程序”，选中“</w:t>
      </w:r>
      <w:r>
        <w:rPr/>
        <w:t>Windows Vista(Service Pack2)”</w:t>
      </w:r>
      <w:r>
        <w:rPr/>
        <w:t>，然后确定生效。之后就能双击桌面上的锐捷客户端正常登陆上网了。</w:t>
      </w:r>
      <w:r>
        <w:rPr/>
        <w:t>8021X.EXE</w:t>
      </w:r>
      <w:r>
        <w:rPr/>
        <w:t>属性设置如下图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52825" cy="455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8:28:00Z</dcterms:created>
  <dc:creator>番茄花园</dc:creator>
  <dc:description/>
  <cp:keywords/>
  <dc:language>en-US</dc:language>
  <cp:lastModifiedBy>番茄花园</cp:lastModifiedBy>
  <dcterms:modified xsi:type="dcterms:W3CDTF">2010-03-04T08:31:00Z</dcterms:modified>
  <cp:revision>3</cp:revision>
  <dc:subject/>
  <dc:title/>
</cp:coreProperties>
</file>